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9» августа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лекарственных средств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9 от «22» ию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июл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75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Лекарственные средства. Товар должен быть поставлен в соответствии с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техническим заданием  (приложение №2 к извещению о проведении запрос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котировок №29 от 22.07.2010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Товар должен поставляться партиями по заявке Заказчика в течение 24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асов, с момента заключения Муниципального контракта по 31.12.2010г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 все налоги и сборы, таможенные пошлины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ыплаченные или подлежащие выплате, оплату транспортных расходов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,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азгрузкой товаров в их конечном пункте назначения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color w:val="000000"/>
          <w:spacing w:val="-4"/>
          <w:sz w:val="22"/>
          <w:szCs w:val="22"/>
          <w:u w:val="single"/>
        </w:rPr>
        <w:t>Заказчик</w:t>
      </w:r>
      <w:r>
        <w:rPr>
          <w:b/>
          <w:sz w:val="22"/>
          <w:szCs w:val="22"/>
          <w:u w:val="single"/>
        </w:rPr>
        <w:t xml:space="preserve"> оплачивает Товары 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расчетного счета на расчетный счет Поставщика в течении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банковских дней после приемки товара и подписания накладных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фа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5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В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6 234 – 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вые аптек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2 231 - 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Фирма ЕВРО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3 585 - 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 котировочные заявки  соответствующие требованиям, установленным в извещении о проведении запроса котировок: ООО ЗАО «ЦВ «Протек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Экофарм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указано наименование лекарственных  средств, не указаны характеристики поставляемых товаров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Новые аптеки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предложенная в котировочной заявке цена товара превышает максимальную цену, указанную в извещении о проведении запроса котировок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Фирма «ЕВРОСЕРВИС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предприятие ЗАО «Фирма «Евросервис» не имеет лицензию на осуществление фармацевтической деятельности включающей розничную торговлю лекарственными средствами)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О фирма «Центр Внедрения «Протек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78, г.Пермь, ул.Шоссе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16 234 руб. 50 коп. (Четыреста шестнадцать тысяч двести тридцать четыре рубля 5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8-09T09:13:00Z</cp:lastPrinted>
  <dcterms:modified xsi:type="dcterms:W3CDTF">2010-08-09T03:57:00Z</dcterms:modified>
  <cp:revision>84</cp:revision>
  <dc:subject/>
  <dc:title>ПРОТОКОЛ ОЦЕНКИ И СОПОСТАВЛЕНИЯ ЗАЯВОК НА УЧАСТИЕ В КОНКУРСЕ </dc:title>
</cp:coreProperties>
</file>