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9» августа 2010 года  № 7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78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6» августа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8-09T03:50:00Z</dcterms:modified>
  <cp:revision>77</cp:revision>
  <dc:subject/>
  <dc:title>ИЗВЕЩЕНИЕ № 2 от «27» января  2010 года  </dc:title>
</cp:coreProperties>
</file>