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1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36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384"/>
        <w:gridCol w:w="421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характеристик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360"/>
        <w:jc w:val="left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8-09T03:37:00Z</dcterms:modified>
  <cp:revision>20</cp:revision>
  <dc:subject/>
  <dc:title/>
</cp:coreProperties>
</file>