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флакон с порошком для приготовления инъекций содержит цефтриаксона натрия 1г, в коробке 1 флако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 xml:space="preserve">Рекомендуется использовать только свежеприготовленные растворы. Растворители: в/м введение – 1% раствор Лидокаина, в/в инъекции – вода для инъекций, в/в вливания – растворы 0,9% натрия хлорида, 5% или 10% глюкозы, 5% фруктозы, 0,45% натрия хлорида в смеси с 2,5% глюкозо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азиди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флакон содержит 1,0 г цефтазидим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>Рекомендуется использовать только свежеприготовленный раствор. Растворители: в/м введение – 3мл воды для инъекций, в/в капельное введение – растворы 0,9% натрия хлорида, 5% или 10% глюкозы, раствор Рингера, 5% растовр глюкозы с 0,9% раствором натрия хлори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8-09T03:33:00Z</dcterms:modified>
  <cp:revision>27</cp:revision>
  <dc:subject/>
  <dc:title>Приложение № 2</dc:title>
</cp:coreProperties>
</file>