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9» авгус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копина Татья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7 от «27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97 8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2 13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4 30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2 1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2 13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4 30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2 1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участников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9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2 120,00 (Сто девяносто две тысячи сто дв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2 130,00 (Сто девяносто две тысячи сто три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копин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8-09T03:10:00Z</dcterms:modified>
  <cp:revision>124</cp:revision>
  <dc:subject/>
  <dc:title>ПРОТОКОЛ № 2</dc:title>
</cp:coreProperties>
</file>