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участие в запросе котировок на выполнение работ по  прочистке водопропускных труб в дзержинском районе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09» августа 2010 года</w:t>
        <w:br/>
        <w:t xml:space="preserve">       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выполнение работ по прочистке водопропускных труб в Дзержинском районе г. Перми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алиханов Дмитрий Кадир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ветлана Эдуардовна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Чудинова Вера Геннадье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еленин Олег Александрович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Дзержинского района».</w:t>
      </w:r>
    </w:p>
    <w:p>
      <w:pPr>
        <w:pStyle w:val="Normal"/>
        <w:jc w:val="both"/>
        <w:rPr/>
      </w:pPr>
      <w:r>
        <w:rPr/>
        <w:t>Директор –  Галиханов Дмитрий Кадирович.</w:t>
      </w:r>
    </w:p>
    <w:p>
      <w:pPr>
        <w:pStyle w:val="Normal"/>
        <w:jc w:val="both"/>
        <w:rPr/>
      </w:pPr>
      <w:r>
        <w:rPr/>
        <w:t>Адрес – 614087, г. Пермь, ул. Рабочая, 19.</w:t>
      </w:r>
    </w:p>
    <w:p>
      <w:pPr>
        <w:pStyle w:val="Normal"/>
        <w:jc w:val="both"/>
        <w:rPr/>
      </w:pPr>
      <w:r>
        <w:rPr/>
        <w:t>Телефон/факс – (342) 238-30-30, 238-29-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выполнение работ по текущему ремонту остановочных пунктов в Дзержинском районе г. Перми (извещение №17 от «27» июля 2010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391 688 (Триста девяносто одна тысяча шестьсот восемьдесят восемь) рублей 67 копеек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Дзержинский район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момента заключения муниципального контракта по 15.09.2010 года.</w:t>
      </w:r>
    </w:p>
    <w:p>
      <w:pPr>
        <w:pStyle w:val="Normal"/>
        <w:jc w:val="both"/>
        <w:rPr>
          <w:spacing w:val="-3"/>
        </w:rPr>
      </w:pPr>
      <w:r>
        <w:rPr>
          <w:u w:val="single"/>
        </w:rPr>
        <w:t>Цена работ</w:t>
      </w:r>
      <w:r>
        <w:rPr>
          <w:b/>
          <w:i/>
        </w:rPr>
        <w:t xml:space="preserve"> </w:t>
      </w:r>
      <w:r>
        <w:rPr/>
        <w:t>включает в себя полную стоимость работ, являющихся предметом запроса котировок, все налоги  и сборы  (выплаченные или подлежащие выплате), расходы на страхование, транспортные расходы, расходы на погрузо-разгрузочные работы, приобретение материалов и прочие расходы, которые могут возникнуть при исполнении контракта.</w:t>
      </w:r>
    </w:p>
    <w:p>
      <w:pPr>
        <w:pStyle w:val="Normal"/>
        <w:jc w:val="both"/>
        <w:rPr>
          <w:b/>
          <w:b/>
          <w:i/>
          <w:i/>
        </w:rPr>
      </w:pPr>
      <w:r>
        <w:rPr>
          <w:u w:val="single"/>
        </w:rPr>
        <w:t xml:space="preserve">Оплата выполненных объемы работ </w:t>
      </w:r>
      <w:r>
        <w:rPr/>
        <w:t>осуществляется Заказчиком по безналичному расчету в течение 10 (десяти) банковских дней с момента подписания сторонами акта приемки выполненных работ, справки о стоимости выполненных работ и затрат и предоставления счет-факту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и 3 (три) котировочные заявки: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45"/>
        <w:gridCol w:w="1984"/>
        <w:gridCol w:w="2709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 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Гидросервис-2000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 600,2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Большой Ура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00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0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КФ «ВИ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 00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ее реш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П</w:t>
      </w:r>
      <w:r>
        <w:rPr>
          <w:bCs/>
        </w:rPr>
        <w:t>ризнать котировочные заявки</w:t>
      </w:r>
      <w:r>
        <w:rPr/>
        <w:t xml:space="preserve"> участников размещения заказа, </w:t>
      </w:r>
      <w:r>
        <w:rPr>
          <w:bCs/>
        </w:rPr>
        <w:t xml:space="preserve">соответствующие требованиям, установленным в извещении о проведении запроса котировок: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40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Гидросервис-2000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Большой Урал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КФ «ВИ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1. Признать победителем в проведении запроса котировок на выполнение работ по прочистке водопропускных труб в Дзержинском районе г. Перми участника размещения заказа</w:t>
      </w:r>
      <w:r>
        <w:rPr>
          <w:bCs/>
        </w:rPr>
        <w:t>:</w:t>
      </w:r>
    </w:p>
    <w:p>
      <w:pPr>
        <w:pStyle w:val="Normal"/>
        <w:rPr/>
      </w:pPr>
      <w:r>
        <w:rPr/>
        <w:t>Общество с ограниченной ответственностью «Большой Урал»</w:t>
      </w:r>
    </w:p>
    <w:p>
      <w:pPr>
        <w:pStyle w:val="Normal"/>
        <w:rPr/>
      </w:pPr>
      <w:r>
        <w:rPr/>
        <w:t>Место нахождения: 614025, г. Пермь, ул. Г. Хасана, 147-61.</w:t>
      </w:r>
    </w:p>
    <w:p>
      <w:pPr>
        <w:pStyle w:val="Normal"/>
        <w:rPr/>
      </w:pPr>
      <w:r>
        <w:rPr/>
        <w:t xml:space="preserve">Цена контракта – 169 0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Участник размещения заказа, предложение о цене контракта которого содержит лучшие условия, следующие после предложенных победителем в проведении запроса котировок условий:</w:t>
      </w:r>
    </w:p>
    <w:p>
      <w:pPr>
        <w:pStyle w:val="Normal"/>
        <w:jc w:val="both"/>
        <w:rPr/>
      </w:pPr>
      <w:r>
        <w:rPr/>
        <w:t>ООО ПКФ «ВИТ»</w:t>
      </w:r>
    </w:p>
    <w:p>
      <w:pPr>
        <w:pStyle w:val="Normal"/>
        <w:rPr/>
      </w:pPr>
      <w:r>
        <w:rPr/>
        <w:t>Место нахождения: 614058, г. Пермь, ул. Маяковского, 2.</w:t>
      </w:r>
    </w:p>
    <w:p>
      <w:pPr>
        <w:pStyle w:val="Normal"/>
        <w:rPr/>
      </w:pPr>
      <w:r>
        <w:rPr/>
        <w:t>Цена контракта –  170 000,00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миссии</w:t>
            </w:r>
            <w:r>
              <w:rPr/>
              <w:t xml:space="preserve"> 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Д.К. Галих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С.Э. Ковале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В.Г. Чудин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О.А. Зелени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Н.П. Бурмасова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Владелец</cp:lastModifiedBy>
  <cp:lastPrinted>2010-05-21T09:14:00Z</cp:lastPrinted>
  <dcterms:modified xsi:type="dcterms:W3CDTF">2010-08-06T06:53:00Z</dcterms:modified>
  <cp:revision>308</cp:revision>
  <dc:subject/>
  <dc:title>ПРОТОКОЛ № 01/03-07</dc:title>
</cp:coreProperties>
</file>