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 ОТ 09.авгус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РОЦЕДУР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закупку дыхательных аппаратов со сжатым воздухом ПТС «БАЗИС» (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ая городская служба спас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Заказчик, Муниципальное учреждение «Пермская городская служба спасения» </w:t>
      </w:r>
    </w:p>
    <w:p>
      <w:pPr>
        <w:pStyle w:val="Normal"/>
        <w:rPr/>
      </w:pPr>
      <w:r>
        <w:rPr/>
        <w:t xml:space="preserve">(614064, г. Пермь, ул. Героев Хасана, 31,  тел. (342) 268-02-02, адрес электронной почты </w:t>
      </w:r>
      <w:hyperlink r:id="rId2">
        <w:r>
          <w:rPr>
            <w:rStyle w:val="InternetLink"/>
            <w:lang w:val="en-US"/>
          </w:rPr>
          <w:t>garip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g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Гарипова Нэля Валенитиновна) извещает всех заинтересованных лиц об отмене процедуры проведения запроса котировок на закупку дыхательных аппаратов со сжатым воздухом ПТС «БАЗИС» (или эквивалент) (см. извещение о проведении запроса котировок № 04 от 05 августа 2010г.), в связи с изменением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 МУ «Пермская городская служба спасения»                            П.С.Хлы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ipova@pgss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14:00Z</dcterms:created>
  <dc:creator>www.PHILka.RU</dc:creator>
  <dc:description/>
  <cp:keywords/>
  <dc:language>en-US</dc:language>
  <cp:lastModifiedBy>www.PHILka.RU</cp:lastModifiedBy>
  <cp:lastPrinted>2010-08-09T10:13:00Z</cp:lastPrinted>
  <dcterms:modified xsi:type="dcterms:W3CDTF">2010-08-09T04:14:00Z</dcterms:modified>
  <cp:revision>2</cp:revision>
  <dc:subject/>
  <dc:title>ИЗВЕЩЕНИЕ № 5 ОТ 09</dc:title>
</cp:coreProperties>
</file>