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августа 2010 года № 156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замену оконных блоков в кабинетах № 218, 220, 314, 315, 316, 421 поликлиники № 4                                    по адресу ул. Куйбышева, 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олученные от предпринимательской деятельности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на оконных блоков в кабинетах № 218, 220, 314, 315, 316, 421 поликлиники № 4 по адресу ул. Куйбышева, 11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 258,73 (Сто шестьдесят шесть тысяч двести пятьдесят восемь рублей 73 копейки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8-09T09:41:00Z</cp:lastPrinted>
  <dcterms:modified xsi:type="dcterms:W3CDTF">2010-08-09T04:03:00Z</dcterms:modified>
  <cp:revision>84</cp:revision>
  <dc:subject/>
  <dc:title>ИЗВЕЩЕНИЕ № __ от «___» __________ 200 _ года </dc:title>
</cp:coreProperties>
</file>