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6 от 09 августа 2010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замену оконных блоков в кабинетах № 218, 220, 314, 315, 316, 421 поликлиники №4 по адресу ул. Куйбышева, 111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замене оконных блоков в кабинетах №218, 220, 314, 315, 316, 421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8-09T09:43:00Z</cp:lastPrinted>
  <dcterms:modified xsi:type="dcterms:W3CDTF">2010-08-09T04:03:00Z</dcterms:modified>
  <cp:revision>70</cp:revision>
  <dc:subject/>
  <dc:title>Приложение № 1</dc:title>
</cp:coreProperties>
</file>