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09» августа  2010 г. №145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СЧ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 «Медсанчасть№7»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в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30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, 2 этаж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2-я поставка - 15.09.2010г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3-я поставка - 30.09.2010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825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9» августа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4-15T11:25:00Z</cp:lastPrinted>
  <dcterms:modified xsi:type="dcterms:W3CDTF">2010-08-05T03:50:00Z</dcterms:modified>
  <cp:revision>27</cp:revision>
  <dc:subject/>
  <dc:title>ЗАПРОС КОТИРОВОЧНОЙ ЦЕНЫ</dc:title>
</cp:coreProperties>
</file>