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</w:rPr>
        <w:t xml:space="preserve">ИЗВЕЩЕНИЕ от «09» августа  2010 г. № 14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СЧ 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94-18-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80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1-я поставка - 1/3 от общего количества товара- в течение 1-го дня после подписа-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ния муниципального контракта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>2-я поставка -1/3 от общего количества товара- 15.09.2010г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3-я поставка -1/3 от общего количества товара- 30.09.2010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496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17» августа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cp:keywords/>
  <dc:language>en-US</dc:language>
  <cp:lastModifiedBy>user</cp:lastModifiedBy>
  <cp:lastPrinted>2009-07-23T12:46:00Z</cp:lastPrinted>
  <dcterms:modified xsi:type="dcterms:W3CDTF">2010-08-05T03:51:00Z</dcterms:modified>
  <cp:revision>27</cp:revision>
  <dc:subject/>
  <dc:title>ЗАПРОС КОТИРОВОЧНОЙ ЦЕНЫ</dc:title>
</cp:coreProperties>
</file>