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9» августа 2010 года № 3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и поставку оргтехники для администрации Индустриального района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оргтехники для администрации Индустриального района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чественные характеристики и количество указаны в техническом задании (Приложение №1 к извещению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309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дней 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должна  быть указана  с учетом следующих расходов: транспорт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000,00 (сто девять тысяч рублей)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августа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7.00 (в пятницу до 16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передачи товар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8-09T08:52:00Z</cp:lastPrinted>
  <dcterms:modified xsi:type="dcterms:W3CDTF">2010-08-09T02:53:00Z</dcterms:modified>
  <cp:revision>303</cp:revision>
  <dc:subject/>
  <dc:title>ИЗВЕЩЕНИЕ № __ от «___» __________ 200 _ года </dc:title>
</cp:coreProperties>
</file>