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91 от 09.08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медикаментов для МУЗ ГКБ № 4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нтгеноконтрастные средств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, по 20 мл в ампулах, по 10 ампул в упаков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тремя равными партиями, первая поставка – в течение 3-х дней с момента подписания сторонами Муниципального контракта, вторая – до 30.09.2010г, третья – до 30.10.2010г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не менее 80 %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0-08-09T04:14:00Z</dcterms:modified>
  <cp:revision>41</cp:revision>
  <dc:subject/>
  <dc:title>Муниципальное управление</dc:title>
</cp:coreProperties>
</file>