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92 от 09.08.2010г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92 от 09.08.2010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92 от 09.08.2010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*к котировочной заявке необходимо приложить Техническое задание с указанием предлагаемого товара, его характеристик, потребительских свойств и цены по каждой позиции товара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1 к Котировочной заявке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Техническое задание 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>на приобретение медикаментов (ультравист) для МУЗ ГКБ № 4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011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7"/>
        <w:gridCol w:w="1406"/>
        <w:gridCol w:w="1559"/>
        <w:gridCol w:w="3119"/>
        <w:gridCol w:w="709"/>
        <w:gridCol w:w="708"/>
        <w:gridCol w:w="1020"/>
        <w:gridCol w:w="1159"/>
      </w:tblGrid>
      <w:tr>
        <w:trPr/>
        <w:tc>
          <w:tcPr>
            <w:tcW w:w="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НН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орговое название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 выпуск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 измерения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оличество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Цена 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мма </w:t>
            </w:r>
          </w:p>
        </w:tc>
      </w:tr>
      <w:tr>
        <w:trPr/>
        <w:tc>
          <w:tcPr>
            <w:tcW w:w="4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Йопромид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ьтравист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твор для инъекций 370 мг йода/мл: в 1 мл содержится 769 мг йопромида (эквивалентно 370 мг йода). По 100 мл во флаконе нейтрального стекла (ЕФ), укупоренный резиновой пробкой (ЕФ), закатанный алюминиевым колпачком и закрытый пластмассовой крышкой. По 10 флаконов в упаковке.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                            ________________                     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(должность)                                                       (подпись)                                            (ФИО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0:35:00Z</dcterms:created>
  <dc:creator>olga</dc:creator>
  <dc:description/>
  <cp:keywords/>
  <dc:language>en-US</dc:language>
  <cp:lastModifiedBy>mtslek</cp:lastModifiedBy>
  <cp:lastPrinted>2010-02-16T11:46:00Z</cp:lastPrinted>
  <dcterms:modified xsi:type="dcterms:W3CDTF">2010-08-09T04:16:00Z</dcterms:modified>
  <cp:revision>113</cp:revision>
  <dc:subject/>
  <dc:title>Приложение № 1</dc:title>
</cp:coreProperties>
</file>