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8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стноанестезирующих средств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9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стноанестезирующих средств (извещение № 85 от «30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30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51 9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85 от «30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09.10г., третья - до 17.10.10г., четвёртая - до 17.11.10г., пятая - до 17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-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17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6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АО «Пермфармация» </w:t>
      </w:r>
      <w:r>
        <w:rPr>
          <w:bCs/>
          <w:sz w:val="24"/>
          <w:szCs w:val="24"/>
        </w:rPr>
        <w:t>и составила 36 660,00 (Тридцать шесть тысяч шестьсот шестьдесят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АО «Пермфармация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90, г. Пермь, ул. Лодыгина, 57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6 660,00 (Тридцать шесть тысяч шестьсот шестьдесят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Рифарм-Пермь», место нахождения: г. Пермь, ул. Лодыгина, 55, цена муниципального контракта  45 417,00 (Сорок пять тысяч четыреста семнадцать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06T06:15:00Z</dcterms:modified>
  <cp:revision>190</cp:revision>
  <dc:subject/>
  <dc:title>ПРОТОКОЛ ОЦЕНКИ И СОПОСТАВЛЕНИЯ ЗАЯВОК НА УЧАСТИЕ В КОНКУРСЕ </dc:title>
</cp:coreProperties>
</file>