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86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на</w:t>
      </w:r>
      <w:r>
        <w:rPr>
          <w:b/>
          <w:bCs/>
          <w:smallCaps/>
          <w:sz w:val="24"/>
          <w:szCs w:val="24"/>
        </w:rPr>
        <w:t xml:space="preserve"> поставку сердечно-сосудистых средств для муз гкб № 4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09» августа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Костина Лариса Николаевн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сердечно-сосудистых средств (извещение № 86 от «30» ию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30» июл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caps w:val="false"/>
          <w:smallCaps w:val="false"/>
          <w:sz w:val="24"/>
          <w:szCs w:val="24"/>
        </w:rPr>
        <w:t>1</w:t>
      </w:r>
      <w:r>
        <w:rPr>
          <w:bCs/>
          <w:caps w:val="false"/>
          <w:smallCaps w:val="false"/>
          <w:sz w:val="24"/>
          <w:szCs w:val="24"/>
        </w:rPr>
        <w:t xml:space="preserve">46 7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86 от «30» июл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, до экспедиционной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пятью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7.09.10г., третья - до 17.10.10г., четвёртая - до 17.11.10г., пятая - до 17.12.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4 (Четыре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715,0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24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РОСТ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873,3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3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фирма «ЦВ Протек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847,8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НПК Катрен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787,6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5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ЗАО «РОСТА» </w:t>
      </w:r>
      <w:r>
        <w:rPr>
          <w:bCs/>
          <w:sz w:val="24"/>
          <w:szCs w:val="24"/>
        </w:rPr>
        <w:t>и составила 121 873,35 (Сто двадцать одна тысяча восемьсот семьдесят три руб. 35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9.1. Признать победителем в проведении запроса котировок ЗАО «РОСТА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есто нахожд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614013, г. Пермь, ул. 3-я Набережная, 42, цена муниципального контракта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21 873,35 (Сто двадцать одна тысяча восемьсот семьдесят три руб. 35 коп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Рифарм Пермь», место нахождения: г. Пермь, ул. Лодыгина, д. 55, цена муниципального контракта  123 715,05 (Сто двадцать три тысячи семьсот пятнадцать руб. 05 коп.).     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08-09T03:35:00Z</dcterms:modified>
  <cp:revision>187</cp:revision>
  <dc:subject/>
  <dc:title>ПРОТОКОЛ ОЦЕНКИ И СОПОСТАВЛЕНИЯ ЗАЯВОК НА УЧАСТИЕ В КОНКУРСЕ </dc:title>
</cp:coreProperties>
</file>