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8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адреноблокаторов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9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дреноблокаторов (извещение № 88 от «30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93 8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88 от «30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433,7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293,7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135,7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фирма «ЦВ Протек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80 293,75</w:t>
      </w:r>
      <w:r>
        <w:rPr>
          <w:bCs/>
          <w:sz w:val="24"/>
          <w:szCs w:val="24"/>
        </w:rPr>
        <w:t xml:space="preserve"> (Восемьдесят тысяч двести девяносто три руб. 7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фирма «ЦВ Протек», место нахождения: 614078, г. Пермь, ул. Ш. Космонавтов, 111, цена муниципального контракта 80 293,75 (Восемьдесят тысяч двести девяносто три руб. 7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ПНК «Катрен», место нахождения: </w:t>
      </w:r>
      <w:r>
        <w:rPr>
          <w:bCs/>
          <w:sz w:val="24"/>
          <w:szCs w:val="24"/>
        </w:rPr>
        <w:t>614066, г. Пермь, ул. Ш. Космонавтов, 111</w:t>
      </w:r>
      <w:r>
        <w:rPr>
          <w:sz w:val="24"/>
          <w:szCs w:val="24"/>
        </w:rPr>
        <w:t xml:space="preserve">, цена муниципального контракта  89 135,75 (Восемьдесят девять тысяч сто тридцать пять руб. 75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6T09:19:00Z</dcterms:modified>
  <cp:revision>190</cp:revision>
  <dc:subject/>
  <dc:title>ПРОТОКОЛ ОЦЕНКИ И СОПОСТАВЛЕНИЯ ЗАЯВОК НА УЧАСТИЕ В КОНКУРСЕ </dc:title>
</cp:coreProperties>
</file>