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8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средств, влияющих на функции органов дыхания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9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именование предмета запроса котировок: поставка средств, влияющих на функции органов дыхания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89 от «30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30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68 9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89 от «30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09.10г., третья - до 17.10.10г., четвёртая - до 17.11.10г., пятая - до 17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70,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ория Х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53,6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81,7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39,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фирма «ЦВ Протек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56 381,70</w:t>
      </w:r>
      <w:r>
        <w:rPr>
          <w:bCs/>
          <w:sz w:val="24"/>
          <w:szCs w:val="24"/>
        </w:rPr>
        <w:t xml:space="preserve"> (Пятьдесят шесть тысяч триста восемьдесят один руб. 7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фирма «ЦВ Протек», место нахождения: 614078, г. Пермь, ул. Ш. Космонавтов, 111, цена муниципального контракта 56 381,70 (Пятьдесят шесть тысяч триста восемьдесят один руб. 7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Рифарм-Пермь», место нахождения: г. Пермь, ул. Лодыгина, д. 55, цена муниципального контракта  56 970,15 (Пятьдесят шесть тысяч девятьсот семьдесят руб. 15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06T07:00:00Z</dcterms:modified>
  <cp:revision>191</cp:revision>
  <dc:subject/>
  <dc:title>ПРОТОКОЛ ОЦЕНКИ И СОПОСТАВЛЕНИЯ ЗАЯВОК НА УЧАСТИЕ В КОНКУРСЕ </dc:title>
</cp:coreProperties>
</file>