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37К/4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аво заключить муниципальный контракт на 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09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5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 на участие в открытом конкурсе на право заключить муниципальный контракт на 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02 августа 2010г.  Протокол вскрытия конвертов с заявками на участие в открытом конкурсе № 58К/4/1 от 02 августа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0"/>
        <w:gridCol w:w="5827"/>
      </w:tblGrid>
      <w:tr>
        <w:trPr>
          <w:tblHeader w:val="true"/>
          <w:trHeight w:val="5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НИПИ Урбанистики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1, г. Санкт-Петербург, ул.Бассейная, д. 21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ОО НПЦ «Сибземресурсы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8, г.Омск, ул.Горная, 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Территориальный проектный институт «Омскгражданпроект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99, г.Омск, ул.Петра Некрасова, 3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Москва, Звенигородское шоссе, д.18/20, корп.2; 614068, г.Пермь, ул.Окулова,80, корп.111 (филиал по Пермскому краю)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sz w:val="20"/>
                <w:szCs w:val="20"/>
              </w:rPr>
              <w:t>ООО «Проектная мастерская «СтройЭксперт»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д.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комиссия решила перенести заседание комиссии по рассмотрению заявок на участие в конкурсе на 11.08.2010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арпачевская Р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Горюнов О.В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26:00Z</dcterms:created>
  <dc:creator>ump15</dc:creator>
  <dc:description/>
  <cp:keywords/>
  <dc:language>en-US</dc:language>
  <cp:lastModifiedBy>ump18</cp:lastModifiedBy>
  <cp:lastPrinted>2009-04-20T18:17:00Z</cp:lastPrinted>
  <dcterms:modified xsi:type="dcterms:W3CDTF">2010-08-09T12:35:00Z</dcterms:modified>
  <cp:revision>6</cp:revision>
  <dc:subject/>
  <dc:title>ПРОТОКОЛ № 01/03-07</dc:title>
</cp:coreProperties>
</file>