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ОТОКОЛ № 223А/1/1</w:t>
      </w:r>
    </w:p>
    <w:p>
      <w:pPr>
        <w:pStyle w:val="Normal"/>
        <w:jc w:val="center"/>
        <w:rPr/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 xml:space="preserve">выполнение работ 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/>
          <w:color w:val="000000"/>
        </w:rPr>
        <w:t>по текущему ремонту тротуаров и дорог микрорайонов частной застройки Мотовилихинского района г.Перми в 2010 году</w:t>
      </w:r>
    </w:p>
    <w:p>
      <w:pPr>
        <w:pStyle w:val="Normal"/>
        <w:jc w:val="center"/>
        <w:rPr/>
      </w:pPr>
      <w:r>
        <w:rPr/>
        <w:t>для МБУ «Благоустройство Мотовилихинского района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920" w:hanging="7920"/>
        <w:rPr>
          <w:bCs/>
        </w:rPr>
      </w:pPr>
      <w:r>
        <w:rPr>
          <w:bCs/>
        </w:rPr>
        <w:t>г. Пермь                                                                                                                    «09» августа 2010 года</w:t>
        <w:br/>
        <w:t xml:space="preserve">    15 часов 30 минут</w:t>
      </w:r>
    </w:p>
    <w:p>
      <w:pPr>
        <w:pStyle w:val="TextBody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на </w:t>
      </w:r>
      <w:r>
        <w:rPr/>
        <w:t xml:space="preserve">выполнение </w:t>
      </w:r>
      <w:r>
        <w:rPr>
          <w:bCs/>
        </w:rPr>
        <w:t xml:space="preserve">работ </w:t>
      </w:r>
      <w:r>
        <w:rPr/>
        <w:t>по текущему ремонту тротуаров и дорог микрорайонов частной застройки Мотовилихинского района г.Перми в 2010 году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1"/>
      </w:tblGrid>
      <w:tr>
        <w:trPr>
          <w:trHeight w:val="251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>Чепкасов Роман Юрьевич</w:t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рофимов Дмитрий Алексеевич</w:t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авина Надежда Юрьевн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 – МБУ «Благоустройство Мотовилихинского района».</w:t>
      </w:r>
    </w:p>
    <w:p>
      <w:pPr>
        <w:pStyle w:val="Normal"/>
        <w:jc w:val="both"/>
        <w:rPr/>
      </w:pPr>
      <w:r>
        <w:rPr/>
        <w:t>Руководитель – Власов Александр Иванович.</w:t>
      </w:r>
    </w:p>
    <w:p>
      <w:pPr>
        <w:pStyle w:val="Normal"/>
        <w:jc w:val="both"/>
        <w:rPr/>
      </w:pPr>
      <w:r>
        <w:rPr/>
        <w:t>Адрес – 614014, г. Пермь, ул. Уральская, 36.</w:t>
      </w:r>
    </w:p>
    <w:p>
      <w:pPr>
        <w:pStyle w:val="Normal"/>
        <w:jc w:val="both"/>
        <w:rPr/>
      </w:pPr>
      <w:r>
        <w:rPr/>
        <w:t>Телефон – (342) 2-266-08-9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Normal"/>
        <w:ind w:firstLine="317"/>
        <w:jc w:val="both"/>
        <w:rPr>
          <w:b/>
          <w:b/>
          <w:bCs/>
        </w:rPr>
      </w:pPr>
      <w:r>
        <w:rPr/>
        <w:t>Лот № 1 –</w:t>
      </w:r>
      <w:r>
        <w:rPr>
          <w:bCs/>
        </w:rPr>
        <w:t xml:space="preserve"> Текущий ремонт дорог микрорайонов частной застройки Мотовилихинского района г.Перми.</w:t>
      </w:r>
    </w:p>
    <w:p>
      <w:pPr>
        <w:pStyle w:val="Normal"/>
        <w:jc w:val="both"/>
        <w:rPr>
          <w:bCs/>
        </w:rPr>
      </w:pPr>
      <w:r>
        <w:rPr/>
        <w:t xml:space="preserve">     </w:t>
      </w:r>
      <w:r>
        <w:rPr/>
        <w:t>Лот № 2–</w:t>
      </w:r>
      <w:r>
        <w:rPr>
          <w:bCs/>
        </w:rPr>
        <w:t xml:space="preserve"> Текущий ремонт тротуаров в  Мотовилихинском районе г.Перми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Начальная (максимальная) цена: </w:t>
      </w:r>
    </w:p>
    <w:p>
      <w:pPr>
        <w:pStyle w:val="Normal"/>
        <w:ind w:firstLine="317"/>
        <w:jc w:val="both"/>
        <w:rPr>
          <w:bCs/>
          <w:color w:val="000000"/>
        </w:rPr>
      </w:pPr>
      <w:r>
        <w:rPr>
          <w:bCs/>
        </w:rPr>
        <w:t xml:space="preserve">Лот № 1 - 2 152 373 </w:t>
      </w:r>
      <w:r>
        <w:rPr>
          <w:bCs/>
          <w:color w:val="000000"/>
        </w:rPr>
        <w:t>рубля 07 коп. (Два миллиона сто пятьдесят две тысячи триста семьдесят три рубля   07 коп.)</w:t>
      </w:r>
    </w:p>
    <w:p>
      <w:pPr>
        <w:pStyle w:val="Normal"/>
        <w:ind w:firstLine="317"/>
        <w:jc w:val="both"/>
        <w:rPr>
          <w:bCs/>
        </w:rPr>
      </w:pPr>
      <w:r>
        <w:rPr>
          <w:bCs/>
        </w:rPr>
        <w:t xml:space="preserve">Лот № 2 –   2 096 646 </w:t>
      </w:r>
      <w:r>
        <w:rPr>
          <w:bCs/>
          <w:color w:val="000000"/>
        </w:rPr>
        <w:t>рубля 14 коп. (Два миллиона девяносто шесть тысяч шестьсот сорок шесть рублей 14 коп.)</w:t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538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</w:tr>
      <w:tr>
        <w:trPr>
          <w:trHeight w:val="251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 № 1</w:t>
            </w:r>
          </w:p>
        </w:tc>
      </w:tr>
      <w:tr>
        <w:trPr>
          <w:trHeight w:val="2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ООО «Урал-ВИД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614039, г.Пермь, ул.Революции, 3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ООО «Евродорстрой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4007,  г.Пермь, ул.Революции, 3/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ООО «Спецдорсервис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4000, г.Пермь, ул.Весёлая, 1,офис №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ООО «ТСК Пермпромсервис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4077, г.Пермь- ул.Встречная, 35а,оф.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ООО ИПК«Астрон-Комфорт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4000,  г.Пермь, ул.Большевистская, 5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Нарат-Строй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7000, г.Пермский край, г.Нытва ул.Комсомольская, 33,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ООО «ПромДорСтрой»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4036, г.Пермь, ул.Беляева,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ПЕЦСТРОЙ-БАТ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4065, г.Пермь, ул.Энергетиков, 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ИП Кузовников И.В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4070, г.Пермь, ул.Тургенева, 16 -1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Полярис»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14000, г.Пермь, ул.Ленина, 66 оф.313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МФ «Спарго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58, г.Пермь, ул.9 Января, 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Эффект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68, г.Пермь, ул.Данщина, 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Вектор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14, г.Пермь, ул.1905 года , 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ермь-Благоустройство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00, г.Пермь, ул.Козьмы Минина, 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Мега-Строй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64, г.Пермь, ул.Усольская, 13а, оф.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ОО «Проектно-строительная компания ФриВэй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64, г.Пермь, ул.Ижевская, 19, оф.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ТехДорГрупп»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4081, г.Пермь, ул.Орджоникидзе,57, оф. 3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Артель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22, г.Пермь, ул.Карпинского, 31</w:t>
            </w:r>
          </w:p>
        </w:tc>
      </w:tr>
      <w:tr>
        <w:trPr>
          <w:trHeight w:val="273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 №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Урал-ВИД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14039, г.Пермь, ул.Революции, 3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Евродорстрой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07,  г.Пермь, ул.Революции, 3/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Спецдорсервис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00, г.Пермь, ул.Весёлая, 1,офис №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ТСК Пермпромсервис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77, г.Пермь- ул.Встречная, 35а,оф.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 ИПК «Астрон-Комфорт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00,  г.Пермь, ул.Большевистская, 5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Нарат-Строй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7000, г.Пермский край, г.Нытва ул.Комсомольская, 33,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ПромДорСтрой»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36, г.Пермь, ул.Беляева,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ПЕЦСТРОЙ-БАТ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65, г.Пермь, ул.Энергетиков, 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Кузовников И.В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70, г.Пермь, ул.Тургенева, 16 -1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Полярис»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14000, г.Пермь, ул.Ленина, 66 оф.313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МФ «Спарго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58, г.Пермь, ул.9 Января, 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УралСтрой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5046, г.Тюмень, ул.Широтная, д.148, к.3, кв.4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Вектор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14, г.Пермь, ул.1905 года , 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ермь-Благоустройство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00, г.Пермь, ул.Козьмы Минина, 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пецстрой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64, г.Пермь, ул.Усольская, 13а, оф.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ОО «Проектно-строительная компания ФриВэй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64, г.Пермь, ул.Ижевская, 19, оф.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ТехДорГрупп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81, г.Пермь, ул.Орджоникидзе,57, оф. 3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Артель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22, г.Пермь, ул.Карпинского, 3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</w:t>
      </w:r>
      <w:r>
        <w:rPr>
          <w:b/>
          <w:sz w:val="22"/>
          <w:szCs w:val="22"/>
        </w:rPr>
        <w:t xml:space="preserve">Допустить к участию в открытом аукционе </w:t>
      </w:r>
      <w:r>
        <w:rPr>
          <w:b/>
          <w:sz w:val="22"/>
          <w:szCs w:val="22"/>
          <w:u w:val="single"/>
        </w:rPr>
        <w:t>по лоту № 1</w:t>
      </w:r>
      <w:r>
        <w:rPr>
          <w:b/>
          <w:sz w:val="22"/>
          <w:szCs w:val="22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988"/>
        <w:gridCol w:w="2106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72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ОО «Урал-ВИД»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ООО «Евродорстрой»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вина Н.Ю.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Спецдорсервис»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Кузовников И.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вина Н.Ю.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Вектор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Отказать в допуске к участию в открытом аукционе </w:t>
      </w:r>
      <w:r>
        <w:rPr>
          <w:sz w:val="22"/>
          <w:szCs w:val="22"/>
          <w:u w:val="single"/>
        </w:rPr>
        <w:t>по лоту №1</w:t>
      </w:r>
      <w:r>
        <w:rPr>
          <w:sz w:val="22"/>
          <w:szCs w:val="22"/>
        </w:rPr>
        <w:t xml:space="preserve"> следующим участникам размещения заказа, подавшим заявки на участие в аукционе: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09"/>
        <w:gridCol w:w="1279"/>
        <w:gridCol w:w="1273"/>
        <w:gridCol w:w="2410"/>
        <w:gridCol w:w="1843"/>
        <w:gridCol w:w="708"/>
      </w:tblGrid>
      <w:tr>
        <w:trPr>
          <w:trHeight w:val="52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6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ТехДорГрупп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аявка не соответствует требованиям аукционной документации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в качестве обеспечения заявки не поступили на расчётный счёт Заказчика в срок, указанный в аукционной документ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Артель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аявка не соответствует требованиям аукционной документации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в качестве обеспечения заявки не поступили на расчётный счёт Заказчика в срок, указанный в аукционной документ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ермь-Благоустройство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аявка не соответствует требованиям аукционной документации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в качестве обеспечения заявки не поступили на расчётный счёт Заказчика в срок, указанный в аукционной документ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ТСК Пермпромсервис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аявка не соответствует требованиям аукционной документации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в качестве обеспечения заявки не поступили на расчётный счёт Заказчика в срок, указанный в аукционной документ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3" w:leader="none"/>
              </w:tabs>
              <w:rPr>
                <w:sz w:val="20"/>
                <w:szCs w:val="20"/>
              </w:rPr>
            </w:pPr>
            <w:r>
              <w:rPr>
                <w:b/>
              </w:rPr>
              <w:t xml:space="preserve">ООО ИПК «Астрон-Комфорт»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аявка не соответствует требованиям аукционной документации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в качестве обеспечения заявки не поступили на расчётный счёт Заказчика в срок, указанный в аукционной документ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Нарат-Строй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аявка не соответствует требованиям аукционной документации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в качестве обеспечения заявки не поступили на расчётный счёт Заказчика в срок, указанный в аукционной документ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ООО «ПромДорСтрой» 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аявка не соответствует требованиям аукционной документации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в качестве обеспечения заявки не поступили на расчётный счёт Заказчика в срок, указанный в аукционной документ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СПЕЦСТРОЙ-БАТ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аявка не соответствует требованиям аукционной документации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в качестве обеспечения заявки не поступили на расчётный счёт Заказчика в срок, указанный в аукционной документ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Мега-Строй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аявка не соответствует требованиям аукционной документации: </w:t>
            </w:r>
          </w:p>
          <w:p>
            <w:pPr>
              <w:pStyle w:val="Normal"/>
              <w:ind w:left="-108"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в качестве обеспечения заявки не поступили на расчётный счёт Заказчика в срок, указанный в аукционной документ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ОО «Проектно-строительная компания ФриВэй»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аявка не соответствует требованиям аукционной документации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в качестве обеспечения заявки не поступили на расчётный счёт Заказчика в срок, указанный в аукционной документ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МФ «Спарго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аявка не соответствует требованиям аукционной документации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в качестве обеспечения заявки не поступили на расчётный счёт Заказчика в срок, указанный в аукционной документ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Эффект»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аявка не соответствует требованиям аукционной документации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в качестве обеспечения заявки не поступили на расчётный счёт Заказчика в срок, указанный в аукционной документ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Полярис» 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аявка не соответствует требованиям аукционной документации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в качестве обеспечения заявки не поступили на расчётный счёт Заказчика в срок, указанный в аукционной документ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пустить к участию в открытом аукционе </w:t>
      </w:r>
      <w:r>
        <w:rPr>
          <w:sz w:val="22"/>
          <w:szCs w:val="22"/>
          <w:u w:val="single"/>
        </w:rPr>
        <w:t>по лоту № 2</w:t>
      </w:r>
      <w:r>
        <w:rPr>
          <w:sz w:val="22"/>
          <w:szCs w:val="22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988"/>
        <w:gridCol w:w="2106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ОО «Урал-ВИД»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ООО «Евродорстрой»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Спецдорсервис»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Кузовников И.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Вектор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вина Н.Ю.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Отказать в допуске к участию в открытом аукционе </w:t>
      </w:r>
      <w:r>
        <w:rPr>
          <w:sz w:val="22"/>
          <w:szCs w:val="22"/>
          <w:u w:val="single"/>
        </w:rPr>
        <w:t>по лоту №2</w:t>
      </w:r>
      <w:r>
        <w:rPr>
          <w:sz w:val="22"/>
          <w:szCs w:val="22"/>
        </w:rPr>
        <w:t xml:space="preserve"> следующим участникам размещения заказа, подавшим заявки на участие в аукционе: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1137"/>
        <w:gridCol w:w="1272"/>
        <w:gridCol w:w="2410"/>
        <w:gridCol w:w="1843"/>
        <w:gridCol w:w="992"/>
      </w:tblGrid>
      <w:tr>
        <w:trPr>
          <w:trHeight w:val="52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6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ТехДорГрупп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аявка не соответствует требованиям аукционной документации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в качестве обеспечения заявки не поступили на расчётный счёт Заказчика в срок, указанный в аукционной документ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ермь-Благоустройство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аявка не соответствует требованиям аукционной документации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в качестве обеспечения заявки не поступили на расчётный счёт Заказчика в срок, указанный в аукционной документ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ТСК Пермпромсервис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аявка не соответствует требованиям аукционной документации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в качестве обеспечения заявки не поступили на расчётный счёт Заказчика в срок, указанный в аукционной документ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ООО  ИПК «Астрон-Комфорт»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аявка не соответствует требованиям аукционной документации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в качестве обеспечения заявки не поступили на расчётный счёт Заказчика в срок, указанный в аукционной документ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Нарат-Строй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аявка не соответствует требованиям аукционной документации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в качестве обеспечения заявки не поступили на расчётный счёт Заказчика в срок, указанный в аукционной документ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ООО «ПромДорСтрой» 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аявка не соответствует требованиям аукционной документации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в качестве обеспечения заявки не поступили на расчётный счёт Заказчика в срок, указанный в аукционной документ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СПЕЦСТРОЙ-БАТ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аявка не соответствует требованиям аукционной документации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в качестве обеспечения заявки не поступили на расчётный счёт Заказчика в срок, указанный в аукционной документ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Спецстрой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аявка не соответствует требованиям аукционной документации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в качестве обеспечения заявки не поступили на расчётный счёт Заказчика в срок, указанный в аукционной документ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ОО «Проектно-строительная компания ФриВэй»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аявка не соответствует требованиям аукционной документации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в качестве обеспечения заявки не поступили на расчётный счёт Заказчика в срок, указанный в аукционной документ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МФ «Спарго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аявка не соответствует требованиям аукционной документации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в качестве обеспечения заявки не поступили на расчётный счёт Заказчика в срок, указанный в аукционной документ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Полярис» 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аявка не соответствует требованиям аукционной документации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в качестве обеспечения заявки не поступили на расчётный счёт Заказчика в срок, указанный в аукционной документ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Артель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6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аявка не соответствует требованиям аукционной документации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ы сведения о качестве работ не соответствующих техническому задани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аявка не соответствует требованиям аукционной документации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в качестве обеспечения заявки не поступили на расчётный счёт Заказчика в срок, указанный в аукционной документ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ООО «УралСтрой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1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6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предоставление документа - сведений о качестве в работ (не верно указан номер лота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аявка не соответствует требованиям аукционной документации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в качестве обеспечения заявки не поступили на расчётный счёт Заказчика в срок, указанный в аукционной документ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4"/>
        <w:gridCol w:w="5304"/>
      </w:tblGrid>
      <w:tr>
        <w:trPr>
          <w:trHeight w:val="183" w:hRule="atLeast"/>
        </w:trPr>
        <w:tc>
          <w:tcPr>
            <w:tcW w:w="5224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53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     Чепкасов Р. Ю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83" w:hRule="atLeast"/>
        </w:trPr>
        <w:tc>
          <w:tcPr>
            <w:tcW w:w="5224" w:type="dxa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5304" w:type="dxa"/>
            <w:tcBorders/>
          </w:tcPr>
          <w:p>
            <w:pPr>
              <w:pStyle w:val="Normal"/>
              <w:rPr/>
            </w:pPr>
            <w:r>
              <w:rPr/>
              <w:t>_________________     Трофимов Д.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5224" w:type="dxa"/>
            <w:tcBorders/>
          </w:tcPr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5304" w:type="dxa"/>
            <w:tcBorders/>
          </w:tcPr>
          <w:p>
            <w:pPr>
              <w:pStyle w:val="Normal"/>
              <w:rPr/>
            </w:pPr>
            <w:r>
              <w:rPr/>
              <w:t>_________________     Савина Н.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Святовец И.П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12:32:00Z</dcterms:created>
  <dc:creator>ump15</dc:creator>
  <dc:description/>
  <cp:keywords/>
  <dc:language>en-US</dc:language>
  <cp:lastModifiedBy>СОК</cp:lastModifiedBy>
  <cp:lastPrinted>2010-08-09T18:11:00Z</cp:lastPrinted>
  <dcterms:modified xsi:type="dcterms:W3CDTF">2010-08-09T12:32:00Z</dcterms:modified>
  <cp:revision>2</cp:revision>
  <dc:subject/>
  <dc:title>ПРОТОКОЛ № 01/03-07</dc:title>
</cp:coreProperties>
</file>