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3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</w:t>
      </w:r>
      <w:r>
        <w:rPr>
          <w:b/>
          <w:sz w:val="28"/>
          <w:szCs w:val="28"/>
        </w:rPr>
        <w:t xml:space="preserve">выполнение работ по текущему ремонту проезжей части объектов улично-дорожной сети Ленинского район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9» августа 2010 года</w:t>
        <w:br/>
        <w:t xml:space="preserve"> 16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</w:t>
      </w:r>
      <w:r>
        <w:rPr/>
        <w:t>по текущему ремонту проезжей части объектов улично-дорожной сети Ленинского</w:t>
      </w:r>
      <w:r>
        <w:rPr>
          <w:sz w:val="28"/>
          <w:szCs w:val="28"/>
        </w:rPr>
        <w:t xml:space="preserve"> </w:t>
      </w:r>
      <w:r>
        <w:rPr/>
        <w:t>района  МБУ «Благоустройство Лен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выполнение работ </w:t>
      </w:r>
      <w:r>
        <w:rPr/>
        <w:t>по текущему ремонту проезжей части объектов улично-дорожной сети Ленинского района 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Выполнение работ по текущему ремонту проезжей части объектов улично-дорожной сети Ленинского района с фрезерованием дорожного покрыт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2 420 600 рублей 00 копее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ва миллиона четыреста двадцать тысяч шестьсот рублей 00 копей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i/>
          <w:i/>
        </w:rPr>
      </w:pPr>
      <w:r>
        <w:rPr>
          <w:bCs/>
          <w:sz w:val="22"/>
          <w:szCs w:val="22"/>
        </w:rPr>
        <w:t>Выполнение работ по текущему ремонту проезжей части объектов улично-дорожной сети Ленинского района без фрезерования дорожного покрыт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контракта:  </w:t>
      </w:r>
      <w:r>
        <w:rPr>
          <w:b/>
          <w:sz w:val="22"/>
          <w:szCs w:val="22"/>
        </w:rPr>
        <w:t>2 550 000 рублей 00 копе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а миллиона пятьсот пятьдесят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79"/>
        <w:gridCol w:w="5040"/>
      </w:tblGrid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Спецдорсервис"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614000,  г. Пермь, ул. Веселая 1, оф 1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Рос-Строй-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56, г.Пермь, ул.Кирпичный завод,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Магна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20г.Пермь,ул Орджоникидзе,2/Б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Инженерно-производственная компания  “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Большевистская,5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Пермкрай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000,г.Нытва, ул.Пушкина, 43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17, г.Пермь, ул.Ким, 7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Механизированная фирма "Спарг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58, г.Пермь, ул. 9-е Января,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.Пермь, ул.Ленина,66, офис 3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"Пермь-Благоустрой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 Пермь,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7, г.Пермь, ул 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Нарат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7000, г.Нытва,ул.Комсомольская,3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.Пермь, ул.Орджоникидзе,57, оф.3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«Торгово-Строительная Компания  Пермпром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</w:rPr>
              <w:t>614077, г.Пермь, ул.Встречная, д.35, офис 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Спецдорсервис"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614000,  г. Пермь, ул. Веселая 1, оф 1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Рос-Строй-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56, г.Пермь, ул.Кирпичный завод,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Магна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20г.Пермь,ул Орджоникидзе,2/Б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Инженерно-производственная компания  “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14000, г.Пермь, ул.Большевистская,5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Пермкрай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000,г.Нытва, ул.Пушкина, 4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17, г.Пермь, ул.Ким, 7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Механизированная фирма "Спарг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14058, г.Пермь, ул. 9-еЯнваря,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.Пермь, ул.Ленина,66, офис 3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"Пермь-Благоустрой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 Пермь,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7, г.Пермь, ул 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Нарат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7000, г.Нытва,ул.Комсомольская,3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, г.Пермь, ул.Орджоникидзе,57, оф.30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«Торгово-Строительная Компания  Пермпром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</w:rPr>
              <w:t>614077, г.Пермь, ул.Встречная, д.35, офис 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Магна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2.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01"/>
        <w:gridCol w:w="1418"/>
        <w:gridCol w:w="2551"/>
        <w:gridCol w:w="1843"/>
        <w:gridCol w:w="99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Спецдорсервис"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«СПЕЦСТРОЙ-БАТ»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Рос-Строй-Групп"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в платежном поручении неверно указан реквизит получателя – расчетный с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Инженерно-производственная компания  “Астрон-Комфорт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ООО "Пермкрайстрой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ройАльян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Механизированная фирма "Спарго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Поляр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Нарат-Строй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ТехДорГрупп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«Торгово-Строительная Компания  Пермпромсерви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Магна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5"/>
          <w:szCs w:val="25"/>
        </w:rPr>
        <w:t>4.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06"/>
        <w:gridCol w:w="1800"/>
        <w:gridCol w:w="1620"/>
        <w:gridCol w:w="502"/>
        <w:gridCol w:w="938"/>
        <w:gridCol w:w="1582"/>
        <w:gridCol w:w="938"/>
        <w:gridCol w:w="1800"/>
        <w:gridCol w:w="322"/>
        <w:gridCol w:w="732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Спецдорсервис"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«СПЕЦСТРОЙ-БАТ»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Рос-Строй-Групп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в платежном поручении неверно указан реквизит получателя – расчетный сч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Инженерно-производственная компания  “Астрон-Комфо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Пермкрайстр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ройАлья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Механизированная фирма "Спар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Поляр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"Пермь-Благоустройств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денежные средства в качестве обеспечения заявки на участие в аукционе по лоту № 2 не поступили на расчетный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Евродор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Нарат-Стр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ТехДорГрупп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 «Торгово-Строительная Компания  Пермпр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5.</w:t>
            </w:r>
            <w:r>
              <w:rPr>
                <w:sz w:val="22"/>
                <w:szCs w:val="22"/>
              </w:rPr>
              <w:t xml:space="preserve">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участника размещения заказа и рекомендовать заказчику действовать в соответствии с законодательством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това А.З.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2:00Z</dcterms:created>
  <dc:creator>ump15</dc:creator>
  <dc:description/>
  <cp:keywords/>
  <dc:language>en-US</dc:language>
  <cp:lastModifiedBy>СОК</cp:lastModifiedBy>
  <cp:lastPrinted>2010-08-06T16:34:00Z</cp:lastPrinted>
  <dcterms:modified xsi:type="dcterms:W3CDTF">2010-08-09T12:42:00Z</dcterms:modified>
  <cp:revision>2</cp:revision>
  <dc:subject/>
  <dc:title>ПРОТОКОЛ № 01/03-07</dc:title>
</cp:coreProperties>
</file>