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7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Извещение № 74</w:t>
      </w:r>
      <w:r>
        <w:rPr>
          <w:b/>
          <w:szCs w:val="24"/>
          <w:lang w:val="en-US"/>
        </w:rPr>
        <w:t>K</w:t>
      </w:r>
      <w:r>
        <w:rPr>
          <w:b/>
          <w:szCs w:val="24"/>
        </w:rPr>
        <w:t xml:space="preserve"> от  10 августа 2010 года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проведении открытого конкурса на разработку рабочей документации по строительству снеговых полигонов муниципальным учреждением «Пермблагоустройство»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разработку рабочей документации по строительству снеговых полигонов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) Форма торгов – открытый конкурс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казчик – муниципальное учреждение «Пермблагоустройство»  (614000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1-ый этаж, отдел подготовки производства, контактный телефон  212 06 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bla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Предмет муниципального контракта  – разработка рабочей документации по строительству снеговых полигонов.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Место, объем работ указаны в техническом зада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ind w:firstLine="567"/>
        <w:jc w:val="center"/>
        <w:rPr/>
      </w:pPr>
      <w:r>
        <w:rPr/>
        <w:t xml:space="preserve">на разработку проекта «Строительства снеговых полигонов (ПИР)»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"/>
        <w:gridCol w:w="6120"/>
      </w:tblGrid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Основание для проект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орода Пер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б утверждении инвестиционного проекта «Строительство снеговых полигонов» </w:t>
            </w:r>
          </w:p>
          <w:p>
            <w:pPr>
              <w:pStyle w:val="Normal"/>
              <w:jc w:val="both"/>
              <w:rPr/>
            </w:pPr>
            <w:r>
              <w:rPr/>
              <w:t>от 13 ноября 2009 г. N 8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Месторасположение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ул. Промышленная, 89а (</w:t>
            </w:r>
            <w:r>
              <w:rPr>
                <w:lang w:val="en-US"/>
              </w:rPr>
              <w:t>S</w:t>
            </w:r>
            <w:r>
              <w:rPr/>
              <w:t xml:space="preserve"> ≈10,1 га) – Индустриальный район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ул. Промышленная, 89б (</w:t>
            </w:r>
            <w:r>
              <w:rPr>
                <w:lang w:val="en-US"/>
              </w:rPr>
              <w:t>S</w:t>
            </w:r>
            <w:r>
              <w:rPr/>
              <w:t xml:space="preserve"> ≈10,5 га) - Индустриальный район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ул. Гальперина с южной стороны песчаных карьеров ОАО «Завод силикатного кирпича» (</w:t>
            </w:r>
            <w:r>
              <w:rPr>
                <w:lang w:val="en-US"/>
              </w:rPr>
              <w:t>S</w:t>
            </w:r>
            <w:r>
              <w:rPr/>
              <w:t xml:space="preserve"> ≈7,9 га) - Кировский район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ул. Магистральная с южной стороны ж/д путей ОАО «Хенкель Пемос» (</w:t>
            </w:r>
            <w:r>
              <w:rPr>
                <w:lang w:val="en-US"/>
              </w:rPr>
              <w:t>S</w:t>
            </w:r>
            <w:r>
              <w:rPr/>
              <w:t xml:space="preserve"> ≈4,5 га) - Кировский район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ул. Гайвинская, 92 (</w:t>
            </w:r>
            <w:r>
              <w:rPr>
                <w:lang w:val="en-US"/>
              </w:rPr>
              <w:t>S</w:t>
            </w:r>
            <w:r>
              <w:rPr/>
              <w:t xml:space="preserve"> ≈0,5 га) – Орджоникидзевский район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Восточный обход (дорога на Адищевскую ТЭЦ) (</w:t>
            </w:r>
            <w:r>
              <w:rPr>
                <w:lang w:val="en-US"/>
              </w:rPr>
              <w:t>S</w:t>
            </w:r>
            <w:r>
              <w:rPr/>
              <w:t xml:space="preserve"> ≈5 га) - Орджоникидзевский район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ул. Братская – Свердловский район;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  <w:t>Заказчик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Генеральная проектная организ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Определяется на конкурсной основе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Вид строитель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Строительство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Проектная и рабочая документации</w:t>
            </w:r>
          </w:p>
        </w:tc>
      </w:tr>
      <w:tr>
        <w:trPr>
          <w:trHeight w:val="10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Основные требования к проектируемому объек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5924" w:leader="none"/>
                <w:tab w:val="left" w:pos="252" w:leader="none"/>
              </w:tabs>
              <w:ind w:left="72" w:hanging="56"/>
              <w:jc w:val="both"/>
              <w:rPr/>
            </w:pPr>
            <w:r>
              <w:rPr/>
              <w:t>Предусмотреть устройство снегового полигона в соответствии с действующими нормативно-техническими, экологическими и санитарно-гигиеническими требования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5924" w:leader="none"/>
                <w:tab w:val="left" w:pos="302" w:leader="none"/>
              </w:tabs>
              <w:ind w:left="0" w:firstLine="16"/>
              <w:jc w:val="both"/>
              <w:rPr/>
            </w:pPr>
            <w:r>
              <w:rPr/>
              <w:t>Основные технико-экономические показатели определить проектом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ёрством «Строители Урала»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Выполнить сбор исходных данных, технических условий и согласования с заинтересованными организациями и физическими лицами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Необходимость выполнения инженерных изыск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Выполнить инженерно-экологические, инженерно – геодезические, инженерно – геологические изыскания в объеме, необходимом для принятия и обоснования корректировки проектных решений, в соответствии с действующими нормативными документами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В материалах изысканий показать все инженерные коммуникации, попадающие в зону работ с указанием их балансодержателей. Получить согласование с владельцами данных инженерных коммуникаций и департаментом планирования и развития территории города Перми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Разработка разделов проекта «Защита окружающей среды» и «Оценка воздействия на окружающую среду (ОВОС)»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Предусмотреть разработку раздела в необходимом и достаточном объёме, в том числе для согласования в Роспотребнадзоре</w:t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</w:rPr>
            </w:pPr>
            <w:r>
              <w:rPr>
                <w:bCs/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Для организации снеговых полигонов выполнить твёрдое водонепроницаемое основание площадки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Предусмотреть устройство подъездной дороги,  в соответствии со СНиП   2.05.07-  91* «Промышленный транспорт», тип проектируемой дорожной одежды - капитальный;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едусмотреть организованный отвод поверхностных талых вод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оектом принять установку автономных очистных сооружений, обеспечивающих очистку стоков до нормативных требований. Место сброса согласовать с Управлением по экологии и природопользованию. Работу очистных сооружений предусмотреть без постоянного присутствия персонала. Рассмотреть вариант организации работы очистных сооружений на принципе самотока, без подключения к сетям электроснабжения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В проекте выполнить расчет площадей необходимых для размещения полигонов (с привязкой к районам). Расчет выполнить исходя из объемов накопления снега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оектом определить объем проектируемого полигона исходя из предоставленной для его размещения площади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Выполнить ограждение территории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едусмотреть открытую стоянку с твёрдым покрытием для технологических машин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едусмотреть установку бытовых помещений, КПП, уборной. Рассмотреть варианты. Компоновку помещений согласовать с Заказчиком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едложить варианты хозбытового водоснабжение объекта, энергоснабжения и отопление бытовых помещений. Тип, конструкцию согласовать с Заказчиком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оектом предусмотреть мероприятия по сохранности инженерных сетей и коммуникаций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Необходимость переноса (переустройства) инженерных сетей и коммуникаций обосновать проектом и согласовать с Заказчиком;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Выполнить разработку проектных мероприятий по техническим условиям балансодержателей сетей по согласованию с Заказчиком.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одготовить для направления в органы государственной экспертизы материалы проекта, обеспечить сопровождение и получение положительного заключения экспертизы без дополнительной оплаты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Участвовать без дополнительной оплаты при рассмотрении проекта Заказчиком в установленном им порядке, защите проекта  в органах государственной экспертизы, предъявлять пояснения, документы и обоснования по требованию экспертизы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Без дополнительной оплаты вносить в проект по результатам рассмотрения у Заказчика и замечаниям экспертизы изменения и дополнения, не противоречащие данному заданию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овести перерасчёт сметной документации в текущий уровень цен, действующий на момент выдачи заключения государственной экспертизы проекта (Письмо Министерства регионального развития Российской федерации от 19 декабря 2008 г. № 34397-ИМ/08)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зработке проект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Составить акт обследования зелёных насаждений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одолжительность строительства принять на основании ПОС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-1440" w:leader="none"/>
                <w:tab w:val="left" w:pos="360" w:leader="none"/>
              </w:tabs>
              <w:autoSpaceDE w:val="false"/>
              <w:snapToGrid w:val="false"/>
              <w:ind w:left="540" w:hanging="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spacing w:val="10"/>
              </w:rPr>
              <w:t>Земельный отв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</w:rPr>
            </w:pPr>
            <w:r>
              <w:rPr>
                <w:bCs/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Установить границы земельных участков на местности, с закреплением границ межевыми знаками, определить координаты поворотных точек. Площади уточнить проектом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одготовить примерную схему с учетом правил землепользования и застройки города Перми, утвержденных Решением Пермской городской Думы от 26.06.2007 №143 и все сопутствующие документы для обращения с  заявлением в орган местного самоуправления, обладающий правом предоставления земельных участков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 </w:t>
            </w:r>
            <w:r>
              <w:rPr/>
              <w:t>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.03.2009 №108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Согласовать схему расположения земельных участков на кадастровом плане и акт о выборе земельных участков.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Утвердить схему расположения земельных участков на кадастровом плане органом местного самоуправления, наделенным такими полномочиями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одготовить  межевой план земельных участков в соответствии с Приказом Министерства экономического развития РФ  от 24.11.2008 №412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Осуществить постановку на государственный кадастровый учет земельных участков в соответствии с Федеральным законом от 24.07.2007 №221-ФЗ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одготовить документацию для обращения с заявлением о предоставлении земельного участка в уполномоченный орган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-1440" w:leader="none"/>
                <w:tab w:val="left" w:pos="360" w:leader="none"/>
              </w:tabs>
              <w:autoSpaceDE w:val="false"/>
              <w:snapToGrid w:val="false"/>
              <w:ind w:left="540" w:hanging="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</w:rPr>
            </w:pPr>
            <w:r>
              <w:rPr>
                <w:bCs/>
                <w:spacing w:val="10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в проекте представить разделы: </w:t>
            </w:r>
          </w:p>
          <w:p>
            <w:pPr>
              <w:pStyle w:val="Normal"/>
              <w:tabs>
                <w:tab w:val="clear" w:pos="708"/>
                <w:tab w:val="left" w:pos="-5328" w:leader="none"/>
              </w:tabs>
              <w:ind w:left="432" w:hanging="0"/>
              <w:jc w:val="both"/>
              <w:rPr/>
            </w:pPr>
            <w:r>
              <w:rPr/>
              <w:t>- организация строительства, в том числе организация движения автотранспорта и пешеходов на период строительно-монтажных работ;</w:t>
            </w:r>
          </w:p>
          <w:p>
            <w:pPr>
              <w:pStyle w:val="Normal"/>
              <w:tabs>
                <w:tab w:val="clear" w:pos="708"/>
                <w:tab w:val="left" w:pos="-5328" w:leader="none"/>
              </w:tabs>
              <w:ind w:left="432" w:hanging="0"/>
              <w:jc w:val="both"/>
              <w:rPr/>
            </w:pPr>
            <w:r>
              <w:rPr/>
              <w:t>- охрана окружающей среды;</w:t>
            </w:r>
          </w:p>
          <w:p>
            <w:pPr>
              <w:pStyle w:val="Normal"/>
              <w:tabs>
                <w:tab w:val="clear" w:pos="708"/>
                <w:tab w:val="left" w:pos="-5328" w:leader="none"/>
              </w:tabs>
              <w:ind w:left="432" w:hanging="0"/>
              <w:jc w:val="both"/>
              <w:rPr/>
            </w:pPr>
            <w:r>
              <w:rPr/>
              <w:t>- внедрение новых технологий, техники, конструкций и материалов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Документы, передаваемые Заказчику по земельному отводу: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- акт о выборе земельных участков;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- Схема расположения земельных участков;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- Распоряжение о предварительном согласовании места размещения; </w:t>
            </w:r>
          </w:p>
          <w:p>
            <w:pPr>
              <w:pStyle w:val="Normal"/>
              <w:ind w:left="432" w:hanging="0"/>
              <w:rPr/>
            </w:pPr>
            <w:r>
              <w:rPr/>
              <w:t>- Межевой план земельных участков;</w:t>
            </w:r>
          </w:p>
          <w:p>
            <w:pPr>
              <w:pStyle w:val="Normal"/>
              <w:ind w:left="432" w:hanging="0"/>
              <w:rPr/>
            </w:pPr>
            <w:r>
              <w:rPr/>
              <w:t>- Кадастровый план земельных участков;</w:t>
            </w:r>
          </w:p>
          <w:p>
            <w:pPr>
              <w:pStyle w:val="Normal"/>
              <w:ind w:left="432" w:hanging="0"/>
              <w:rPr/>
            </w:pPr>
            <w:r>
              <w:rPr/>
              <w:t>- Распоряжение о предоставлении земельного участка;</w:t>
            </w:r>
          </w:p>
          <w:p>
            <w:pPr>
              <w:pStyle w:val="Normal"/>
              <w:ind w:left="432" w:hanging="0"/>
              <w:rPr/>
            </w:pPr>
            <w:r>
              <w:rPr/>
              <w:t>- Градостроительный план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оектно-сметная документация передаётся заказчику в 5 экземплярах на бумажном носителе и экземпляр на электронном носителе. Электронный вариант смет предоставить в программном продукте Гранд-смета или эквивалент. В электронном виде материалы по земельному отводу предоставлять в программном продукте MapInfo Professional или эквивал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осуществления авторского надз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Затраты на авторский надзор предусмотреть в ССР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й срок выполнения работ – 54 календарных дня с даты заключения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работ – 72 календарных дня с даты заключения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5) </w:t>
      </w:r>
      <w:r>
        <w:rPr>
          <w:szCs w:val="24"/>
        </w:rPr>
        <w:t xml:space="preserve">Начальная (максимальна) цена контракта – 15 000 000,00 (пятнадцать миллионов) рублей.            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– бюджет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Пермь, ул.Ленина, 25, 1-ый этаж, отдел по размещению муниципального заказа, контактный телефон 212 06 2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00"/>
        <w:rPr/>
      </w:pPr>
      <w:r>
        <w:rPr>
          <w:szCs w:val="24"/>
        </w:rPr>
        <w:t xml:space="preserve">7) 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2 конкурсной документации, до 09:30 часов (местного времени) 13 сентября 2010 года по адресу: г.Пермь, ул.Ленина, 25, 1-ый этаж, каб.1. </w:t>
      </w:r>
      <w:r>
        <w:rPr/>
        <w:t xml:space="preserve">Заявки на участие в открытом конкурсе принимаются с 9:00 часов (местного времени) 11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ind w:firstLine="700"/>
        <w:rPr/>
      </w:pPr>
      <w:r>
        <w:rPr/>
        <w:t xml:space="preserve">Каждая заявка, поступившая в срок </w:t>
      </w:r>
      <w:r>
        <w:rPr>
          <w:szCs w:val="24"/>
        </w:rPr>
        <w:t>до 09:30 часов</w:t>
      </w:r>
      <w:r>
        <w:rPr/>
        <w:t xml:space="preserve"> (местного времени) 13 сентября 2010 года по адресу: г.Пермь, ул.Ленина, 25, 1-ый этаж, каб.1, регистрируется Заказчиком. </w:t>
      </w:r>
    </w:p>
    <w:p>
      <w:pPr>
        <w:pStyle w:val="TextBodyIndent"/>
        <w:ind w:firstLine="720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09:30 часов (местного времени) 13 сентября 2010 года по адресу: г.Пермь, ул.Ленина, 25, 1-ый этаж, каб.1, могут представить конверты с заявками на участие в конкурсе к 10:30 часам (местного времени) 13 сентября 2010 года по адресу г.Пермь, ул.Кирова, 82, 2 этаж, зал заседаний. Заявки представленные после 10:30 часов (местного времени) 13 сентября 2010 года к рассмотрению не принимаются.</w:t>
      </w:r>
    </w:p>
    <w:p>
      <w:pPr>
        <w:pStyle w:val="TextBodyIndent"/>
        <w:rPr/>
      </w:pPr>
      <w:r>
        <w:rPr>
          <w:szCs w:val="24"/>
        </w:rPr>
        <w:t>8)  Заседание конкурсной комиссии по вскрытию конвертов с конкурсными заявками состоится в 10 часов 30 мин. (местного времени) 13 сентября 2010 года по адресу: г.Пермь,                         ул.Кирова</w:t>
      </w:r>
      <w:r>
        <w:rPr>
          <w:color w:val="000000"/>
          <w:szCs w:val="24"/>
        </w:rPr>
        <w:t>, 82,</w:t>
      </w:r>
      <w:r>
        <w:rPr>
          <w:szCs w:val="24"/>
        </w:rPr>
        <w:t xml:space="preserve"> 2 этаж, зал заседаний.  </w:t>
      </w:r>
    </w:p>
    <w:p>
      <w:pPr>
        <w:pStyle w:val="TextBodyIndent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Пермь, ул.Кирова</w:t>
      </w:r>
      <w:r>
        <w:rPr>
          <w:color w:val="000000"/>
          <w:szCs w:val="24"/>
        </w:rPr>
        <w:t>, 82,</w:t>
      </w:r>
      <w:r>
        <w:rPr>
          <w:szCs w:val="24"/>
        </w:rPr>
        <w:t xml:space="preserve"> 2 этаж, зал заседаний – 20 сентября 2010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Пермь, ул.Кирова</w:t>
      </w:r>
      <w:r>
        <w:rPr>
          <w:color w:val="000000"/>
          <w:szCs w:val="24"/>
        </w:rPr>
        <w:t>, 82,</w:t>
      </w:r>
      <w:r>
        <w:rPr>
          <w:szCs w:val="24"/>
        </w:rPr>
        <w:t xml:space="preserve"> 2 этаж, зал заседаний – 27 сентября 2010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sz w:val="32"/>
      <w:szCs w:val="32"/>
    </w:rPr>
  </w:style>
  <w:style w:type="character" w:styleId="WW8Num32z1">
    <w:name w:val="WW8Num32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Style10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2:00Z</dcterms:created>
  <dc:creator>haritonova</dc:creator>
  <dc:description>13К от 13 марта 2009 г.</dc:description>
  <cp:keywords/>
  <dc:language>en-US</dc:language>
  <cp:lastModifiedBy>Третьякова Елена Юрьевна</cp:lastModifiedBy>
  <cp:lastPrinted>2009-07-15T10:30:00Z</cp:lastPrinted>
  <dcterms:modified xsi:type="dcterms:W3CDTF">2010-08-05T04:49:00Z</dcterms:modified>
  <cp:revision>123</cp:revision>
  <dc:subject/>
  <dc:title>Извещение о проведении открытого конкурса</dc:title>
</cp:coreProperties>
</file>