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06А от «10»  авгус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выполнение работ по капитальному ремонту путей эвакуации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в задании МУЗ «Детская городская клиническая больница №3»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ая городская клиническая больница № 3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bolinf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3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ынина Марина Юр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апитальный ремонт путей эвакуации: 5 этаж по адресу: ул. Ленина 1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апитальный ремонт путей эвакуации: 1 этаж , 2 этаж, лестничные марши  6-го отделения по адресу: ул. Свердловская 7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174 472 рублей 89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698 740 рублей 16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данному извещению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и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Место и сроки выполнения работ: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1</w:t>
            </w:r>
            <w:r>
              <w:rPr>
                <w:color w:val="000000"/>
                <w:sz w:val="22"/>
                <w:szCs w:val="22"/>
              </w:rPr>
              <w:t xml:space="preserve"> – г.Пермь, ул.Ленина 13;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Начало выполнения работ - в течение 5 дней с   момента заключения муниципального контракта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срок выполнения работ - 15 календарных дней.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  <w:sz w:val="22"/>
                <w:szCs w:val="22"/>
              </w:rPr>
              <w:t>Лот № 2</w:t>
            </w:r>
            <w:r>
              <w:rPr>
                <w:color w:val="000000"/>
                <w:sz w:val="22"/>
                <w:szCs w:val="22"/>
              </w:rPr>
              <w:t xml:space="preserve"> – г.Пермь, ул.Свердловская 7.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Начало выполнения работ - в течение 5 дней с   момента заключения муниципального контракт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срок выполнения работ - 45 календарных дн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С «10» августа  до « 02»  сентябр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рабочие дни с 09.00 до 17.00 (в пятницу до 16: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№2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 13, администрация, каб.169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00 (время местное) «02» сентября 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 16 »  сентября 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 : 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ный врач МУЗ ДГКБ №3                                                                      Шинкарик И.Г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хническое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</w:t>
      </w:r>
      <w:r>
        <w:rPr>
          <w:b/>
        </w:rPr>
        <w:t>ЛОТ № 1</w:t>
      </w:r>
    </w:p>
    <w:p>
      <w:pPr>
        <w:pStyle w:val="Normal"/>
        <w:jc w:val="center"/>
        <w:rPr/>
      </w:pPr>
      <w:r>
        <w:rPr/>
        <w:t xml:space="preserve">на выполнение работ  по  капитальному ремонту путей эвакуации: 5 этаж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546"/>
        <w:gridCol w:w="1469"/>
        <w:gridCol w:w="1202"/>
      </w:tblGrid>
      <w:tr>
        <w:trPr>
          <w:trHeight w:val="4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выбоин в полах цементных площадью до: 0,25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92</w:t>
            </w:r>
          </w:p>
        </w:tc>
      </w:tr>
      <w:tr>
        <w:trPr>
          <w:trHeight w:val="76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92</w:t>
            </w:r>
          </w:p>
        </w:tc>
      </w:tr>
      <w:tr>
        <w:trPr>
          <w:trHeight w:val="82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92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: с отбивкой штукатурки в откоса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76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дверных полоте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8</w:t>
            </w:r>
          </w:p>
        </w:tc>
      </w:tr>
      <w:tr>
        <w:trPr>
          <w:trHeight w:val="5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,однополь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9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2</w:t>
            </w:r>
          </w:p>
        </w:tc>
      </w:tr>
      <w:tr>
        <w:trPr>
          <w:trHeight w:val="64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масляными составами по дереву: заполнений проемов окон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56</w:t>
            </w:r>
          </w:p>
        </w:tc>
      </w:tr>
      <w:tr>
        <w:trPr>
          <w:trHeight w:val="3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начальная (максимальная) цена лота №1   - </w:t>
            </w:r>
            <w:r>
              <w:rPr/>
              <w:t xml:space="preserve">     </w:t>
            </w:r>
            <w:r>
              <w:rPr>
                <w:b/>
              </w:rPr>
              <w:t>174472,89 руб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b/>
        </w:rPr>
        <w:t>*Все торговые наименования (марки материалов) читать в редакции "... или эквивалент"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хническое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284" w:hanging="0"/>
        <w:rPr>
          <w:b/>
          <w:b/>
        </w:rPr>
      </w:pPr>
      <w:r>
        <w:rPr/>
        <w:t xml:space="preserve">                                                                            </w:t>
      </w:r>
      <w:r>
        <w:rPr>
          <w:b/>
        </w:rPr>
        <w:t>ЛОТ № 2</w:t>
      </w:r>
    </w:p>
    <w:p>
      <w:pPr>
        <w:pStyle w:val="Normal"/>
        <w:jc w:val="center"/>
        <w:rPr/>
      </w:pPr>
      <w:r>
        <w:rPr/>
        <w:t>на выполнение работ  по  капитальному ремонту путей эвакуации:  1 этаж , 2 этаж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стничные марши  6-го отделения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     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903"/>
        <w:gridCol w:w="126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Этап №  1</w:t>
            </w:r>
            <w:r>
              <w:rPr>
                <w:b/>
                <w:bCs/>
                <w:sz w:val="22"/>
                <w:szCs w:val="22"/>
                <w:highlight w:val="yellow"/>
              </w:rPr>
              <w:t>.     2 эта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выбоин в полах цементных площадью до: 0,25 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"Армстронг" (Байкал) с комплектующи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потолкам, диаметр, мм, до: 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  <w:r>
              <w:rPr>
                <w:i/>
                <w:iCs/>
              </w:rPr>
              <w:br/>
              <w:t>100/1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ПО 4х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Этап № 2</w:t>
            </w:r>
            <w:r>
              <w:rPr>
                <w:b/>
                <w:bCs/>
                <w:sz w:val="22"/>
                <w:szCs w:val="22"/>
                <w:highlight w:val="yellow"/>
              </w:rPr>
              <w:t>.    1 этаж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крытий полов: из линолеума и релина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89  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выбоин в полах цементных площадью до: 0,25 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"Армстронг" (Байкал) с комплектующи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потолкам, диаметр, мм, до: 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  <w:r>
              <w:rPr>
                <w:i/>
                <w:iCs/>
              </w:rPr>
              <w:br/>
              <w:t>100/10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ПО 4х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 xml:space="preserve">Этап № 3.    </w:t>
            </w:r>
            <w:r>
              <w:rPr>
                <w:b/>
                <w:bCs/>
                <w:sz w:val="22"/>
                <w:szCs w:val="22"/>
                <w:highlight w:val="yellow"/>
              </w:rPr>
              <w:t>Лестничный мар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камню известковым раствором площадью отдельных мест: более 10 м2 толщиной слоя до 20 м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окраска водными составами внутри помещений: по штукатур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начальная (максимальная) цена лота № 2   -</w:t>
            </w:r>
            <w:r>
              <w:rPr/>
              <w:t xml:space="preserve">      </w:t>
            </w:r>
            <w:r>
              <w:rPr>
                <w:b/>
              </w:rPr>
              <w:t>698 740,16 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Все торговые наименования (марки материалов) читать в редакции "... или эквивалент"</w:t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Пункт"/>
    <w:basedOn w:val="Normal"/>
    <w:qFormat/>
    <w:pPr>
      <w:jc w:val="both"/>
    </w:pPr>
    <w:rPr>
      <w:sz w:val="24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8:00Z</dcterms:created>
  <dc:creator>Владелец</dc:creator>
  <dc:description/>
  <cp:keywords/>
  <dc:language>en-US</dc:language>
  <cp:lastModifiedBy>User</cp:lastModifiedBy>
  <cp:lastPrinted>2010-08-02T15:33:00Z</cp:lastPrinted>
  <dcterms:modified xsi:type="dcterms:W3CDTF">2010-08-04T11:21:00Z</dcterms:modified>
  <cp:revision>51</cp:revision>
  <dc:subject/>
  <dc:title>ИЗВЕЩЕНИЕ № __А от «__» _______ 2010 года</dc:title>
</cp:coreProperties>
</file>