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а департамен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ланирования и развит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ерритории города Перм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 Окулов С.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 2010 года</w:t>
      </w:r>
    </w:p>
    <w:p>
      <w:pPr>
        <w:pStyle w:val="TextBody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305 А от 10.08.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ы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«Наполнение раздела ИСОГД «Адресный реестр»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>города Перми (привязка актов об установлении адреса)»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-mail: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ая почта: 9529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 212-55-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олнение раздела ИСОГД «Адресный реестр» города Перми (привязка актов об установлении адреса)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дресам: 105 папок с делами, в каждой папке ориентировочно по 120 документов формата А4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улицам: 8 папок с делами, в каждой папке ориентировочно по 90 документов формата А4-А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 0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сту работы исполнител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0.08.2010г. с 09.00 до 17.00 в рабочие дни (с понедельника по пятницу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-00 часов 01.09.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15, каб. 1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часов (время местное)  01.09.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Пермь, ул.Кирова,82, зал заседаний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9.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час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 размещается на общих основаниях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</w:t>
      </w:r>
    </w:p>
    <w:sectPr>
      <w:footerReference w:type="default" r:id="rId4"/>
      <w:footerReference w:type="first" r:id="rId5"/>
      <w:type w:val="nextPage"/>
      <w:pgSz w:w="11906" w:h="16838"/>
      <w:pgMar w:left="1418" w:right="510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Wingdings" w:hAnsi="Wingdings" w:cs="Wingdings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Wingdings" w:hAnsi="Wingdings" w:cs="Wingdings"/>
      <w:b w:val="false"/>
      <w:i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3:35:00Z</dcterms:created>
  <dc:creator>ump15</dc:creator>
  <dc:description/>
  <cp:keywords/>
  <dc:language>en-US</dc:language>
  <cp:lastModifiedBy>karpachevskaya</cp:lastModifiedBy>
  <cp:lastPrinted>2010-08-03T11:02:00Z</cp:lastPrinted>
  <dcterms:modified xsi:type="dcterms:W3CDTF">2010-08-03T05:15:00Z</dcterms:modified>
  <cp:revision>16</cp:revision>
  <dc:subject/>
  <dc:title>СОГЛАСОВАНО</dc:title>
</cp:coreProperties>
</file>