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8А от «10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  <w:u w:val="single"/>
        </w:rPr>
        <w:t>На оказание услуги по организации горячего питания в МС(к)ОУ «С(к)ОШ №155»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  <w:t>МС(к)ОУ «С(к)ОШ № 155»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155.perm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8 (342) </w:t>
            </w:r>
            <w:r>
              <w:rPr>
                <w:lang w:val="en-US"/>
              </w:rPr>
              <w:t>252 97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ва Татьян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казание услуги по организации горячего питания в МС(к)ОУ «С(к)ОШ № 155» г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560" w:leader="none"/>
              </w:tabs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детей в возрасте от 6 до 10 лет - 64 139,58 рублей</w:t>
            </w:r>
          </w:p>
          <w:p>
            <w:pPr>
              <w:pStyle w:val="ConsPlusNormal"/>
              <w:widowControl/>
              <w:tabs>
                <w:tab w:val="clear" w:pos="708"/>
                <w:tab w:val="left" w:pos="560" w:leader="none"/>
              </w:tabs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Для детей в возрасте от 11 до 23 лет – 308 891,88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031,46 рублей (Триста семьдесят три тысячи тридцать один рубль сорок шесть копеек 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0» августа  до «31» август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32 г.Пермь, ул.Сысольская,11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Плата за документацию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1» августа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д.82 Зал заседаний, Управление муниципального заказа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предусмотрен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5.perm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34:00Z</dcterms:created>
  <dc:creator>Опер2</dc:creator>
  <dc:description/>
  <cp:keywords/>
  <dc:language>en-US</dc:language>
  <cp:lastModifiedBy>ump22</cp:lastModifiedBy>
  <dcterms:modified xsi:type="dcterms:W3CDTF">2010-08-05T09:34:00Z</dcterms:modified>
  <cp:revision>2</cp:revision>
  <dc:subject/>
  <dc:title/>
</cp:coreProperties>
</file>