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302А от 10.08.2010 год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</w:t>
      </w:r>
      <w:r>
        <w:rPr>
          <w:b/>
          <w:color w:val="000000"/>
          <w:sz w:val="24"/>
          <w:szCs w:val="24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текущему ремонту  здания МООУ СТ «Санаторная школа – интернат № 5»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адресу г.Пермь, ул. Капитана Пирожкова, д. 37</w:t>
      </w:r>
    </w:p>
    <w:tbl>
      <w:tblPr>
        <w:tblW w:w="1028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423"/>
      </w:tblGrid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У СТ «Санаторная школа – интернат № 5»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9, г.Пермь, ул. Капитана Пирожкова, д. 37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 Капитана Пирожкова, д. 37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gcon123@pst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-24-24</w:t>
            </w:r>
          </w:p>
        </w:tc>
      </w:tr>
      <w:tr>
        <w:trPr>
          <w:trHeight w:val="350" w:hRule="atLeast"/>
        </w:trPr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бейников Геннадий Васильевич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 здания МООУ СТ «Санаторная школа – интернат № 5» по адресу г.Пермь ул. Капитана Пирожкова, д. 37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выполняемых работ указаны в Техническом задании (Приложение № 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документации об аукцион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716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 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 Капитана Пирожкова, д. 37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10.08.2010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9.00 до 16.00 в рабочие дни (с понедельника по пятницу), обед с 12.00  до 13.0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Капитана Пирожкова, д.37 (учебный корпус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е взимается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/>
            </w:pPr>
            <w:hyperlink r:id="rId3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 Пермь, ул. Кирова, д.82, Управление муниципального заказа Планово-экономического департамента администрации города Перми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, 2 этаж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10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15 мин. (местное время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подпись, М.П. </w:t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701" w:right="850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>
      <w:bidi w:val="1"/>
      <w:spacing w:lineRule="exact" w:line="240" w:before="120" w:after="0"/>
      <w:jc w:val="both"/>
    </w:pPr>
    <w:rPr>
      <w:sz w:val="24"/>
      <w:szCs w:val="24"/>
      <w:lang w:val="en-US" w:bidi="he-I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23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21:00Z</dcterms:created>
  <dc:creator>fin-1</dc:creator>
  <dc:description/>
  <cp:keywords/>
  <dc:language>en-US</dc:language>
  <cp:lastModifiedBy>asm</cp:lastModifiedBy>
  <cp:lastPrinted>2010-08-03T16:15:00Z</cp:lastPrinted>
  <dcterms:modified xsi:type="dcterms:W3CDTF">2010-08-03T10:15:00Z</dcterms:modified>
  <cp:revision>18</cp:revision>
  <dc:subject/>
  <dc:title>ИЗВЕЩЕНИЕ № 63 А от «09» марта 2010 года</dc:title>
</cp:coreProperties>
</file>