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3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 xml:space="preserve">10 августа  2010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Бекмансур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Аркад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В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поставку компьютерного оборудования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ставка компьютерного оборудования в МОУ «Гимназия № 4 имени братьев Каменских» г.Перми по адресу: ул.Плеханова,  41  (извещение № 3 от 30.07.2010 г., размещено на официальном сайте «Администрация города Перми» (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gorodperm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в сети Интернет                     30.07 2010 года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230 000, 00</w:t>
      </w:r>
      <w:r>
        <w:rPr/>
        <w:t xml:space="preserve"> рублей.</w:t>
        <w:br/>
        <w:t>Источник финансирования: средства местного бюджета.</w:t>
      </w:r>
    </w:p>
    <w:p>
      <w:pPr>
        <w:pStyle w:val="Normal"/>
        <w:spacing w:lineRule="auto" w:line="360"/>
        <w:rPr/>
      </w:pPr>
      <w:r>
        <w:rPr/>
        <w:t>Порядок оплаты: безналичный расчет, выплата аванса не предусмотрена.</w:t>
      </w:r>
    </w:p>
    <w:p>
      <w:pPr>
        <w:pStyle w:val="Normal"/>
        <w:spacing w:lineRule="auto" w:line="360"/>
        <w:rPr/>
      </w:pPr>
      <w:r>
        <w:rPr/>
        <w:t>Срок поставок:  5 рабочих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3, поступило 4  (четыре)  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П Рубцов Артем Юрьевич (г. Пермь, ул. Уфимская, 22-28) - № 1 от 10.08.2010 г.; время – 09 часов 48 минут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ОО «Ти-Ай-Ти» (г. Пермь, ул. Дружбы, 28) - № 2 от 10.08.2010 г.; время – 09 часов 52 минуты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ОО «ТехИнфорТрейд» (г. Пермь, ул. Дружбы, 28) - №3 от 10.08.2010 г.; время - 09 часов 53 минуты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ОО «Альтернатива»  (г. Пермь, ул. Чкалова,  д.9Е, оф.530) - №4 от 10.08.2010г., время – 09 часов 59 минут.</w:t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ИП Рубцов Артем Юрьевич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9 5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ТехИнфоТрейд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229 0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3C3C3C"/>
                <w:szCs w:val="18"/>
              </w:rPr>
              <w:t>ООО «Ти-Ай-Ти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7 0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3C3C3C"/>
                <w:szCs w:val="18"/>
              </w:rPr>
              <w:t>ООО» Альтернатива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2 900,00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клонить котировочную заявку ООО «Альтернатива» как несоответствующую требованиям документации – отклонение от технического зад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color w:val="3C3C3C"/>
          <w:szCs w:val="18"/>
        </w:rPr>
        <w:t>ООО «Ти-Ай-Ти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</w:rPr>
        <w:t>227 000,00</w:t>
      </w:r>
      <w:r>
        <w:rPr>
          <w:b/>
          <w:bCs/>
          <w:szCs w:val="20"/>
        </w:rPr>
        <w:t xml:space="preserve"> рублей</w:t>
      </w:r>
      <w:r>
        <w:rPr/>
        <w:t xml:space="preserve"> (двести двадцать семь тысяч рублей 00 копеек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</w:t>
      </w:r>
      <w:r>
        <w:rPr>
          <w:rFonts w:cs="Times" w:ascii="Times" w:hAnsi="Times"/>
          <w:color w:val="3C3C3C"/>
          <w:szCs w:val="18"/>
        </w:rPr>
        <w:t>ООО «ТехИнфоТрейд»</w:t>
      </w:r>
      <w:r>
        <w:rPr/>
        <w:t xml:space="preserve">. Цена муниципального контракта: </w:t>
      </w:r>
      <w:r>
        <w:rPr>
          <w:b/>
        </w:rPr>
        <w:t>229 000,00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szCs w:val="20"/>
        </w:rPr>
        <w:t>рублей</w:t>
      </w:r>
      <w:r>
        <w:rPr>
          <w:szCs w:val="20"/>
        </w:rPr>
        <w:t xml:space="preserve">  (двести двадцать девять тысяч рублей 00 копеек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/>
      </w:pPr>
      <w:r>
        <w:rPr/>
        <w:t>Подписи: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Бекмансурова Т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  <w:color w:val="3C3C3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2:00Z</dcterms:created>
  <dc:creator>gym4</dc:creator>
  <dc:description/>
  <cp:keywords/>
  <dc:language>en-US</dc:language>
  <cp:lastModifiedBy>ALLA</cp:lastModifiedBy>
  <cp:lastPrinted>2010-08-09T16:00:00Z</cp:lastPrinted>
  <dcterms:modified xsi:type="dcterms:W3CDTF">2010-08-09T10:01:00Z</dcterms:modified>
  <cp:revision>8</cp:revision>
  <dc:subject/>
  <dc:title>Министерство образования Российской Федерации</dc:title>
</cp:coreProperties>
</file>