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0» августа 2010 года № 157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</w:rPr>
        <w:t>на оказание охранных услуг                                                                                                                                                       для МУЗ «Городская клиническая поликлиника № 5»</w:t>
      </w:r>
    </w:p>
    <w:p>
      <w:pPr>
        <w:pStyle w:val="TextBody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, факс 245-04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храна общественного порядка. Обеспечение соблюдений правил поведения пациентов и посетителей на объекте. Обход территории каждый час. Устранение посторонних лиц  с территор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териально-техническое оснащение: Палка резиновая – 1 ед., баллончик газовый – 1 ед., наручники – 1 ед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охраны: ежедневно, круглосуточно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хранников: 1 (один) охранник на каждом объекте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а объектов: ул. Куйбышева, 111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 xml:space="preserve">ул. Муромская, 24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С 00.00 часов 01.09.2010 г. по 31.01.2011 г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3 760,00 (Двести девяносто три тысячи семьсот шестьдесят рублей 00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 20 » августа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участником размещения заказа в письменной форме по форме Приложения №1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за оказанные услуги будет производиться путем безналичного перечисления денежных средств ежемесячно на расчетный счет исполнителя в течение 15 банковских дней с даты получения подписанного акта приема-сдачи оказанных услуг и счета-фактуры за эти услуги.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0-08-09T16:42:00Z</cp:lastPrinted>
  <dcterms:modified xsi:type="dcterms:W3CDTF">2010-08-09T12:25:00Z</dcterms:modified>
  <cp:revision>89</cp:revision>
  <dc:subject/>
  <dc:title>ИЗВЕЩЕНИЕ № __ от «___» __________ 200 _ года </dc:title>
</cp:coreProperties>
</file>