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157  от «10»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 (наименование участника размещения заказа), предлагает оказать  охранные услуги в соответствии с требованиями на условиях извещения № 157. 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уг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8-09T12:19:00Z</cp:lastPrinted>
  <dcterms:modified xsi:type="dcterms:W3CDTF">2010-08-09T10:16:00Z</dcterms:modified>
  <cp:revision>77</cp:revision>
  <dc:subject/>
  <dc:title>Приложение № 1</dc:title>
</cp:coreProperties>
</file>