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августа 2010 года № 152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02» августа 2010г. №152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выполнение капитального ремонта по устройству перегородки в Центре здоровья, поликлиника №2, ул. Героев Хасана, 26.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6» июл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главного врача                   ______________________             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0-08-09T17:00:00Z</cp:lastPrinted>
  <dcterms:modified xsi:type="dcterms:W3CDTF">2010-08-09T11:00:00Z</dcterms:modified>
  <cp:revision>8</cp:revision>
  <dc:subject/>
  <dc:title>ИЗВЕЩЕНИЕ № __ от «___» __________ 200 _ года </dc:title>
</cp:coreProperties>
</file>