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 содержанию бесхозяйных территорий (лога, пустоши, водоохранные зоны)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0» августа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одержанию бесхозяйных территорий (лога, пустоши, водохранные зоны)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бесхозяйных территорий (лога, пустоши, водоохранные зоны) в Дзержинском районе г. Перми (извещение №18 от «28» ию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84 (Четыреста девяносто девять тысяч девятьсот восемь четыре) рубля 73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4.10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 xml:space="preserve">Оплата выполненных объемы работ </w:t>
      </w:r>
      <w:r>
        <w:rPr/>
        <w:t>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бесхозяйных территорий (лога, пустоши, водоохранные зоны)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Стройцентр»</w:t>
      </w:r>
    </w:p>
    <w:p>
      <w:pPr>
        <w:pStyle w:val="Normal"/>
        <w:rPr/>
      </w:pPr>
      <w:r>
        <w:rPr/>
        <w:t>Место нахождения: 614033, г. Пермь, ул. Васильева, 33.</w:t>
      </w:r>
    </w:p>
    <w:p>
      <w:pPr>
        <w:pStyle w:val="Normal"/>
        <w:rPr/>
      </w:pPr>
      <w:r>
        <w:rPr/>
        <w:t xml:space="preserve">Цена контракта – 44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Общество с ограниченной ответственностью «садово-парковое хозяйство»</w:t>
      </w:r>
    </w:p>
    <w:p>
      <w:pPr>
        <w:pStyle w:val="Normal"/>
        <w:rPr/>
      </w:pPr>
      <w:r>
        <w:rPr/>
        <w:t>Место нахождения: 614081, г. Пермь, ул. Кронштадтская, 39.</w:t>
      </w:r>
    </w:p>
    <w:p>
      <w:pPr>
        <w:pStyle w:val="Normal"/>
        <w:rPr/>
      </w:pPr>
      <w:r>
        <w:rPr/>
        <w:t>Цена контракта –  45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5-21T09:14:00Z</cp:lastPrinted>
  <dcterms:modified xsi:type="dcterms:W3CDTF">2010-08-09T10:34:00Z</dcterms:modified>
  <cp:revision>311</cp:revision>
  <dc:subject/>
  <dc:title>ПРОТОКОЛ № 01/03-07</dc:title>
</cp:coreProperties>
</file>