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Cs w:val="26"/>
        </w:rPr>
        <w:t>протокол № 55К/4/3</w:t>
        <w:br/>
      </w:r>
      <w:r>
        <w:rPr>
          <w:b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по экологии и природопользованию администрации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. Пермь </w:t>
        <w:tab/>
        <w:tab/>
        <w:tab/>
        <w:tab/>
        <w:tab/>
        <w:tab/>
        <w:tab/>
        <w:tab/>
        <w:tab/>
        <w:t>09 августа 2010года</w:t>
      </w:r>
    </w:p>
    <w:p>
      <w:pPr>
        <w:pStyle w:val="Normal"/>
        <w:ind w:left="6372" w:firstLine="708"/>
        <w:jc w:val="both"/>
        <w:rPr/>
      </w:pPr>
      <w:r>
        <w:rPr/>
        <w:t>15 часов 00 мину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, услуг № 4 по оценке и сопоставлению заявок на участие в конкурсе на 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7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6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ланова Антони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 Пермь, ул. 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1-3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02 августа 2010 года (Протокол рассмотрения заявок на участие в открытом конкурсе от 02.08.2010 № 55К/4/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1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285"/>
        <w:gridCol w:w="22"/>
      </w:tblGrid>
      <w:tr>
        <w:trPr>
          <w:tblHeader w:val="true"/>
          <w:trHeight w:val="52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 «Рослесинфорг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 Пермь, ул. Крылова, 34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Ге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 Пермь, ул. Революции, д. 8, офис ГП «УралГео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>Комиссия оценила и сопоставила заявки на участие в конкурсе (данные представлены в Приложении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своить первый номер и признать победителем конкурса: ФГУП «Рослесинфорг»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оголосовали: </w:t>
      </w:r>
      <w:r>
        <w:rPr>
          <w:i/>
          <w:sz w:val="22"/>
          <w:szCs w:val="22"/>
        </w:rPr>
        <w:t>Кириллова О.И. – ЗА, Карпачевская Р.И. – ЗА, Палкина И.В. – ЗА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  <w:tab w:val="left" w:pos="4500" w:leader="none"/>
        </w:tabs>
        <w:rPr/>
      </w:pPr>
      <w:r>
        <w:rPr>
          <w:sz w:val="22"/>
          <w:szCs w:val="22"/>
        </w:rPr>
        <w:t>Присвоить второй номер: ООО «УралГео»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оголосовали: </w:t>
      </w:r>
      <w:r>
        <w:rPr>
          <w:i/>
          <w:sz w:val="22"/>
          <w:szCs w:val="22"/>
        </w:rPr>
        <w:t>Кириллова О.И. – ЗА, Карпачевская Р.И. – ЗА, Палкина И.В. – ЗА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омарева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49:00Z</dcterms:created>
  <dc:creator>ump15</dc:creator>
  <dc:description/>
  <cp:keywords/>
  <dc:language>en-US</dc:language>
  <cp:lastModifiedBy>СОК</cp:lastModifiedBy>
  <cp:lastPrinted>2010-08-10T09:43:00Z</cp:lastPrinted>
  <dcterms:modified xsi:type="dcterms:W3CDTF">2010-08-10T03:49:00Z</dcterms:modified>
  <cp:revision>2</cp:revision>
  <dc:subject/>
  <dc:title>ПРОТОКОЛ № 01/03-07</dc:title>
</cp:coreProperties>
</file>