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0» августа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 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Гидроксиэтилкрахмал  (торговое наименование «Рефортан ГЭК 6% или эквивалент)  для МУЗ «Медсанчасть №9 им.М.А.Тверье» (извещение №89 от «02» августа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авгус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07 16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Гидроксиэтилкрахмал  (торговое наименование «Рефортан ГЭК 6% или эквивалент) в количестве 24 упаковок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Сроки поставок товаров (выполнения работ, оказания услуг):</w:t>
      </w:r>
      <w:r>
        <w:rPr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вка ежемесячно двумя равными парти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ая партия 12упак. – в течение трех рабочих дней со дня заключения муниципального контракта.</w:t>
        <w:br/>
        <w:t>Вторая партия 12упак. – в срок с 06 по 08 сентября 2010 года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36,5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ая компания «Катре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18,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довалов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.Хмельницкого, д.3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1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79,6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д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4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ЗАО «РОСТА», 614013, г. Пермь, ул.3-я Набережная, д.42 с ценой котировочной заявки   89 76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«Годовалов»,  г. Пермь, ул. Б.Хмельницкого, д.39                                           с ценой котировочной заявки   90 21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5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Институт госзакупок РАГС</dc:creator>
  <dc:description/>
  <cp:keywords/>
  <dc:language>en-US</dc:language>
  <cp:lastModifiedBy>Пользователь</cp:lastModifiedBy>
  <cp:lastPrinted>2010-08-10T08:57:00Z</cp:lastPrinted>
  <dcterms:modified xsi:type="dcterms:W3CDTF">2010-08-10T03:00:00Z</dcterms:modified>
  <cp:revision>2</cp:revision>
  <dc:subject/>
  <dc:title>ПРОТОКОЛ ОЦЕНКИ И СОПОСТАВЛЕНИЯ ЗАЯВОК НА УЧАСТИЕ В КОНКУРСЕ </dc:title>
</cp:coreProperties>
</file>