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0» авгус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Style17"/>
        <w:rPr>
          <w:i/>
          <w:i/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казание услуги по охране объекта</w:t>
      </w:r>
    </w:p>
    <w:p>
      <w:pPr>
        <w:pStyle w:val="Style17"/>
        <w:rPr>
          <w:i/>
          <w:i/>
          <w:sz w:val="24"/>
          <w:szCs w:val="24"/>
        </w:rPr>
      </w:pPr>
      <w:r>
        <w:rPr>
          <w:sz w:val="24"/>
          <w:szCs w:val="24"/>
        </w:rPr>
        <w:t>для МУЗ «ГКБ № 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Кт № 38-010 от «28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8» июл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500 000,00 руб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 -  средства предпринимательской деятельности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есто оказания услуг: 614090 г.Пермь, ул.Никулина,10, ул. Лукоянова,31, Лукоянова,33.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иод оказание услуг : с 00 часов 00 мин. «18» августа 2010 года до 24 часов 00минут « 09» декабря  2010 г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П «Геп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3 05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А «Промете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3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Вирт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0 3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Ле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3 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</w:t>
      </w:r>
      <w:r>
        <w:rPr>
          <w:b/>
          <w:sz w:val="24"/>
          <w:szCs w:val="26"/>
        </w:rPr>
        <w:t>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383 052,00 (триста восемьдесят три тысячи пятьдесят два) рубля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4212030/590401001 р/с 40 702 810 549 090 030 797 в Ленинском ОСБ №22/0260, Западно-Уральский банк Сбербанка РФ БИК 045773603 тел/факс(342)249-82-15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ООО  ЧОП «Лев»</w:t>
      </w:r>
      <w:r>
        <w:rPr>
          <w:spacing w:val="-10"/>
          <w:sz w:val="22"/>
          <w:szCs w:val="22"/>
        </w:rPr>
        <w:t xml:space="preserve"> 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383 600,00 (триста восемьдесят три тысячи шестьсот) рублей 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Инженер</cp:lastModifiedBy>
  <cp:lastPrinted>2010-08-10T09:36:00Z</cp:lastPrinted>
  <dcterms:modified xsi:type="dcterms:W3CDTF">2010-08-10T03:39:00Z</dcterms:modified>
  <cp:revision>19</cp:revision>
  <dc:subject/>
  <dc:title/>
</cp:coreProperties>
</file>