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 № 4</w:t>
      </w:r>
      <w:r>
        <w:rPr>
          <w:b/>
        </w:rPr>
        <w:t xml:space="preserve"> от «10» августа 2010</w:t>
      </w: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 xml:space="preserve">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выполнение работ по изготовлению и уклад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дорожкам  и на видовых площадках  вокруг озера «Золотые пески»  спилов кругляка, территория ООПТ (особо охраняемая природная территория) «Черняевский» лес  в 2010 году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Для  </w:t>
      </w:r>
      <w:r>
        <w:rPr>
          <w:b/>
        </w:rPr>
        <w:t>Муниципального учреждения «Пермский городской лесхоз»</w:t>
      </w:r>
    </w:p>
    <w:p>
      <w:pPr>
        <w:pStyle w:val="Normal"/>
        <w:jc w:val="center"/>
        <w:rPr/>
      </w:pPr>
      <w:r>
        <w:rPr/>
        <w:t>почтовый адрес: 614000, г. Пермь, ул. Советская, 22, кабинет  директора учреждения</w:t>
      </w:r>
    </w:p>
    <w:p>
      <w:pPr>
        <w:pStyle w:val="Normal"/>
        <w:jc w:val="center"/>
        <w:rPr/>
      </w:pPr>
      <w:r>
        <w:rPr/>
        <w:t xml:space="preserve">Тел./факс: (342) 212-71-34, электронная почта (e-mail): </w:t>
      </w:r>
      <w:r>
        <w:rPr>
          <w:u w:val="single"/>
          <w:lang w:val="en-US"/>
        </w:rPr>
        <w:t>priroda</w:t>
      </w:r>
      <w:r>
        <w:rPr>
          <w:u w:val="single"/>
        </w:rPr>
        <w:t>@</w:t>
      </w:r>
      <w:r>
        <w:rPr>
          <w:u w:val="single"/>
          <w:lang w:val="en-US"/>
        </w:rPr>
        <w:t>perm</w:t>
      </w:r>
      <w:r>
        <w:rPr>
          <w:u w:val="single"/>
        </w:rPr>
        <w:t xml:space="preserve">. </w:t>
      </w:r>
      <w:r>
        <w:rPr>
          <w:u w:val="single"/>
          <w:lang w:val="en-US"/>
        </w:rPr>
        <w:t>permregion</w:t>
      </w:r>
      <w:r>
        <w:rPr>
          <w:u w:val="single"/>
        </w:rPr>
        <w:t xml:space="preserve">. </w:t>
      </w:r>
      <w:r>
        <w:rPr>
          <w:u w:val="single"/>
          <w:lang w:val="en-US"/>
        </w:rPr>
        <w:t>ru</w:t>
      </w:r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ветственный исполнитель: МУ «Пермский городской лесхоз»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городского бюджета Городской целевой программы «Комплексная экологическая программа 2008-2010гг.» </w:t>
      </w:r>
    </w:p>
    <w:p>
      <w:pPr>
        <w:pStyle w:val="Normal"/>
        <w:jc w:val="center"/>
        <w:rPr/>
      </w:pPr>
      <w:r>
        <w:rPr/>
        <w:t>закупку способом запроса котировок:   выполнение работ по изготовлению и укладк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дорожкам  и на видовых площадках  вокруг озера «Золотые пески»  спилов кругляка, территория ООПТ (особо охраняемая природная территория) «Черняевский» лес  в 2010 году.</w:t>
      </w:r>
    </w:p>
    <w:p>
      <w:pPr>
        <w:pStyle w:val="Normal"/>
        <w:jc w:val="both"/>
        <w:rPr>
          <w:bCs/>
          <w:spacing w:val="4"/>
        </w:rPr>
      </w:pPr>
      <w:r>
        <w:rPr/>
        <w:t xml:space="preserve"> </w:t>
      </w:r>
    </w:p>
    <w:p>
      <w:pPr>
        <w:pStyle w:val="Normal"/>
        <w:ind w:right="49" w:hanging="0"/>
        <w:jc w:val="both"/>
        <w:rPr>
          <w:b/>
          <w:b/>
        </w:rPr>
      </w:pPr>
      <w:r>
        <w:rPr/>
        <w:t xml:space="preserve">                 </w:t>
      </w:r>
      <w:r>
        <w:rPr/>
        <w:t>Состав работ выполняется в соответствии с техническим заданием.</w:t>
      </w:r>
    </w:p>
    <w:p>
      <w:pPr>
        <w:pStyle w:val="Normal"/>
        <w:ind w:right="49" w:hanging="0"/>
        <w:jc w:val="center"/>
        <w:rPr>
          <w:bCs/>
          <w:spacing w:val="-11"/>
          <w:w w:val="123"/>
        </w:rPr>
      </w:pPr>
      <w:r>
        <w:rPr>
          <w:bCs/>
          <w:spacing w:val="-11"/>
          <w:w w:val="123"/>
        </w:rPr>
        <w:t>Техническое задание</w:t>
      </w:r>
    </w:p>
    <w:p>
      <w:pPr>
        <w:pStyle w:val="Normal"/>
        <w:jc w:val="center"/>
        <w:rPr/>
      </w:pPr>
      <w:r>
        <w:rPr/>
        <w:t>на  выполнение работ по изготовлению и укладк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дорожки и на видовых площадках   вокруг озера «Золотые пески»  спилов кругляка, территория ООПТ (особо охраняемая природная территория) «Черняевский» лес,  в 2010 году.</w:t>
      </w:r>
    </w:p>
    <w:p>
      <w:pPr>
        <w:pStyle w:val="Normal"/>
        <w:ind w:right="49" w:hanging="0"/>
        <w:jc w:val="center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5"/>
        <w:gridCol w:w="3665"/>
        <w:gridCol w:w="6278"/>
      </w:tblGrid>
      <w:tr>
        <w:trPr>
          <w:trHeight w:val="876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01" w:right="58" w:hanging="0"/>
              <w:jc w:val="center"/>
              <w:rPr/>
            </w:pPr>
            <w:r>
              <w:rPr>
                <w:color w:val="000000"/>
              </w:rPr>
              <w:t xml:space="preserve">N </w:t>
            </w:r>
            <w:r>
              <w:rPr>
                <w:color w:val="000000"/>
                <w:spacing w:val="-4"/>
              </w:rPr>
              <w:t>п/п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16" w:hanging="0"/>
              <w:jc w:val="both"/>
              <w:rPr/>
            </w:pPr>
            <w:r>
              <w:rPr>
                <w:color w:val="000000"/>
                <w:spacing w:val="1"/>
              </w:rPr>
              <w:t xml:space="preserve">Перечень основных данных и </w:t>
            </w:r>
            <w:r>
              <w:rPr>
                <w:color w:val="000000"/>
                <w:spacing w:val="-3"/>
              </w:rPr>
              <w:t>требований</w:t>
            </w:r>
            <w:r>
              <w:rPr/>
              <w:t xml:space="preserve"> 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2" w:right="29" w:hanging="0"/>
              <w:rPr/>
            </w:pPr>
            <w:r>
              <w:rPr>
                <w:color w:val="000000"/>
              </w:rPr>
              <w:t xml:space="preserve">Основные данные и требования или наименование документов, дата отправки документа, в котором указаны данные и </w:t>
            </w:r>
            <w:r>
              <w:rPr>
                <w:color w:val="000000"/>
                <w:spacing w:val="2"/>
              </w:rPr>
              <w:t>требования.</w:t>
            </w:r>
            <w:r>
              <w:rPr/>
              <w:t xml:space="preserve"> </w:t>
            </w:r>
          </w:p>
        </w:tc>
      </w:tr>
      <w:tr>
        <w:trPr>
          <w:trHeight w:val="694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.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firstLine="7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Наименование и </w:t>
            </w:r>
          </w:p>
          <w:p>
            <w:pPr>
              <w:pStyle w:val="Normal"/>
              <w:shd w:fill="FFFFFF" w:val="clear"/>
              <w:spacing w:lineRule="exact" w:line="274"/>
              <w:ind w:right="101" w:firstLine="7"/>
              <w:rPr/>
            </w:pPr>
            <w:r>
              <w:rPr>
                <w:color w:val="000000"/>
                <w:spacing w:val="-5"/>
              </w:rPr>
              <w:t>месторасполо</w:t>
              <w:softHyphen/>
            </w:r>
            <w:r>
              <w:rPr>
                <w:color w:val="000000"/>
                <w:spacing w:val="-3"/>
              </w:rPr>
              <w:t>жение объекта</w:t>
            </w:r>
            <w:r>
              <w:rPr/>
              <w:t xml:space="preserve"> 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91" w:hanging="0"/>
              <w:rPr/>
            </w:pPr>
            <w:r>
              <w:rPr>
                <w:color w:val="000000"/>
                <w:spacing w:val="12"/>
              </w:rPr>
              <w:t xml:space="preserve">г. Пермь,  ООПТ Черняевский лес, рекреационная зона  «Золотые пески».  </w:t>
            </w:r>
          </w:p>
        </w:tc>
      </w:tr>
      <w:tr>
        <w:trPr>
          <w:trHeight w:val="2124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1"/>
              </w:rPr>
              <w:t xml:space="preserve">Основание для  выполнения работ </w:t>
            </w:r>
            <w:r>
              <w:rPr/>
              <w:t xml:space="preserve"> 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382" w:hanging="0"/>
              <w:rPr/>
            </w:pPr>
            <w:r>
              <w:rPr/>
              <w:t>Городская целевая программа «Комплексная экологическая программа 2008-2010гг.», утвержденная Пермской городской Думой (ПГД),  Решение № 285 от 27.11.2007 года.</w:t>
            </w:r>
          </w:p>
          <w:p>
            <w:pPr>
              <w:pStyle w:val="Normal"/>
              <w:shd w:fill="FFFFFF" w:val="clear"/>
              <w:spacing w:lineRule="exact" w:line="274"/>
              <w:ind w:left="7" w:right="382" w:hanging="0"/>
              <w:rPr/>
            </w:pPr>
            <w:r>
              <w:rPr/>
              <w:t xml:space="preserve">Мастер-план Черняевского лесопарка. Проект рекреационной зоны «Золотые пески» ООПТ Черняевский лес города Перми. </w:t>
            </w:r>
          </w:p>
        </w:tc>
      </w:tr>
      <w:tr>
        <w:trPr>
          <w:trHeight w:val="11871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ъем выполняемых работ, перечень объектов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 xml:space="preserve">В соответствии с Генпланом рекреационной зоны «Золотые пески»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Видовая площадка «Комариная»: площадь(</w:t>
            </w:r>
            <w:r>
              <w:rPr>
                <w:lang w:val="en-US"/>
              </w:rPr>
              <w:t>S</w:t>
            </w:r>
            <w:r>
              <w:rPr/>
              <w:t>)= 52,5м2  спил кругляка не менее 400мм., высотой (Н)= 80мм. – 50шт.; - спил кругляка не более 400мм, высотой (Н)= 80мм – 50шт; спил кругляка не более150мм, высотой (Н)=240мм – 120ш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 xml:space="preserve">Видовая площадка «На мысочке»: </w:t>
            </w:r>
            <w:r>
              <w:rPr>
                <w:lang w:val="en-US"/>
              </w:rPr>
              <w:t>S</w:t>
            </w:r>
            <w:r>
              <w:rPr/>
              <w:t xml:space="preserve">=37,5м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спил кругляка не менее 400мм., Н= 80мм. – 50шт.; - спил кругляка не более 400мм, Н= 80мм – 50шт; спил кругляка не более150мм, Н= 240мм – 120ш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 xml:space="preserve">Видовая площадка «Беседка» с дорожкой: </w:t>
            </w:r>
            <w:r>
              <w:rPr>
                <w:lang w:val="en-US"/>
              </w:rPr>
              <w:t>S</w:t>
            </w:r>
            <w:r>
              <w:rPr/>
              <w:t>= 64,15м2  спил кругляка не менее 400мм., Н= 80мм. – 80шт.; - спил кругляка не более 400мм, Н= 100мм – 50шт; спил кругляка не более150мм, Н= 240мм – 50ш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 xml:space="preserve">Видовая площадка «Под осинами»: </w:t>
            </w:r>
            <w:r>
              <w:rPr>
                <w:lang w:val="en-US"/>
              </w:rPr>
              <w:t>S</w:t>
            </w:r>
            <w:r>
              <w:rPr/>
              <w:t xml:space="preserve">=40м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спил кругляка не менее 400мм., Н= 80мм. – 50шт.; - спил кругляка не более 400мм, Н= 80мм – 50шт; спил кругляка не более150мм, Н= 240мм – 120ш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 xml:space="preserve">Видовая площадка «На берегу»: </w:t>
            </w:r>
            <w:r>
              <w:rPr>
                <w:lang w:val="en-US"/>
              </w:rPr>
              <w:t>S</w:t>
            </w:r>
            <w:r>
              <w:rPr/>
              <w:t xml:space="preserve">=45,5м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спил кругляка не менее 400мм., Н= 80мм. – 50шт.; - спил кругляка не более 400мм, Н= 80мм – 50шт; спил кругляка не более150мм, Н= 240мм – 120ш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 xml:space="preserve">Видовая площадка «У дамбы»: </w:t>
            </w:r>
            <w:r>
              <w:rPr>
                <w:lang w:val="en-US"/>
              </w:rPr>
              <w:t>S</w:t>
            </w:r>
            <w:r>
              <w:rPr/>
              <w:t>=18,75м2 спил кругляка не менее 400мм., Н= 80мм. – 30шт.; - спил кругляка не более 400мм, Н= 80мм – 40шт; спил кругляка не более150мм, Н= 240мм – 10ш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 xml:space="preserve">Площадка «Полуостров»: </w:t>
            </w:r>
            <w:r>
              <w:rPr>
                <w:lang w:val="en-US"/>
              </w:rPr>
              <w:t>S</w:t>
            </w:r>
            <w:r>
              <w:rPr/>
              <w:t>=30м2 спил кругляка не менее 400мм., Н= 80мм. – 40шт.; - спил кругляка не более 400мм, Н= 80мм – 50шт; спил кругляка не более150мм, Н= 240мм – 10ш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Итого замостить спилами кругляка:288,4м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 xml:space="preserve">До укладки спилов кругляка подготовить основание, вырыв траншею нужной форм глубиной 25-30см. Дно траншеи тщательно утрамбовать, поливая во время работы водой. На грунт насыпать чистый речной песок слоями 2-3см, каждый раз разравнивая его и уплотняя с помощью ручной трамбовки и воды. Толщина песчаной подушки должна составлять 14-16см. Поверх подготовленного песка насыпать мелкий щебень или гравий слоем 5см. Разровнять, утрамбовать. Спил кругляка очистить от коры, пропитать антисептиком с колером «Оригонская сосна» или эквивалент.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</w:r>
          </w:p>
        </w:tc>
      </w:tr>
      <w:tr>
        <w:trPr>
          <w:trHeight w:val="1527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.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Вид выполняемых работ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готовление и уклад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по дорожкам  и на видовых площадках  вокруг озера «Золотые пески»  спилов кругляка, территория ООПТ (особо охраняемая природная территория) «Черняевский» лес,  в 2010 год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439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5.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/>
            </w:pPr>
            <w:r>
              <w:rPr/>
              <w:t xml:space="preserve"> </w:t>
            </w:r>
            <w:r>
              <w:rPr/>
              <w:t>Максимальная цена контракта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4" w:hanging="0"/>
              <w:rPr/>
            </w:pPr>
            <w:r>
              <w:rPr/>
              <w:t xml:space="preserve">200000,00 рублей (Двести тысяч  рублей) </w:t>
            </w:r>
          </w:p>
        </w:tc>
      </w:tr>
      <w:tr>
        <w:trPr>
          <w:trHeight w:val="306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0" w:hanging="0"/>
              <w:rPr/>
            </w:pPr>
            <w:r>
              <w:rPr>
                <w:color w:val="000000"/>
              </w:rPr>
              <w:t xml:space="preserve">Особые условия при выполнении работ </w:t>
            </w:r>
            <w:r>
              <w:rPr/>
              <w:t xml:space="preserve"> 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7"/>
              </w:rPr>
              <w:t>При  выполнении работ  не допускается  нарушение целостности рядом стоящих деревьев (коры, корней)</w:t>
            </w:r>
            <w:r>
              <w:rPr/>
              <w:t xml:space="preserve"> Подрядчик выполняет работы по Контракту, с  надлежащим  качеством,  в объемах и в сроки, предусмотренные Контрактом и Техническим заданием, силами квалифицированного персонала с привлечение необходимых технических средств и оборудования в соответствии с требованиями законодательства Российской Федерации, требованиям нормативно-технической документации (ГОСТы, СНиПы, ВСН др.)</w:t>
            </w:r>
          </w:p>
          <w:p>
            <w:pPr>
              <w:pStyle w:val="Normal"/>
              <w:jc w:val="both"/>
              <w:rPr/>
            </w:pPr>
            <w:r>
              <w:rPr/>
              <w:t>и сдать фактически выполненные работы.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>
          <w:trHeight w:val="204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>Состав исполнительной документации</w:t>
            </w:r>
            <w:r>
              <w:rPr/>
              <w:t xml:space="preserve"> </w:t>
            </w:r>
          </w:p>
        </w:tc>
        <w:tc>
          <w:tcPr>
            <w:tcW w:w="6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" w:hanging="0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Планы, схемы расположения лесных участков  предоставит и укажет  лесничий-управляющий</w:t>
            </w:r>
            <w:r>
              <w:rPr>
                <w:sz w:val="22"/>
                <w:szCs w:val="22"/>
              </w:rPr>
              <w:t xml:space="preserve"> Черняевского лесопарка -  Сретенский Михаил Владимирович тел. 8906 88 86 550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Генплан М 1: 500 Рекреационной зоны «Золотые пески» с указанными площадками для оборудования их спилами кругляка находится в учреждении «Пермский городской лесхоз», предоставит Смирнова В.А. сотовый 277387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роки выполнения работ: до 25 сентября 2010 года с даты заключения муниципального контракта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color w:val="FF0000"/>
        </w:rPr>
      </w:pPr>
      <w:r>
        <w:rPr/>
        <w:t xml:space="preserve">Оплата за фактически выполненные Подрядчиком объемы работ осуществляется Заказчиком после устранения Подрядчиком замечаний Заказчика, выявленных в процессе работы недостатков с учетом применения экономических санкций согласно условиям, установленным в настоящем контракте, после подписания сторонами актов приемки выполненных работ, предоставления счета-фактуры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В случае Вашего согласия принять участие в котировке цен на выполнение работ  по изготовлению и укладки по дорожкам  и на видовых площадках  вокруг озера «Золотые пески»  спилов кругляка, территория ООПТ (особо охраняемая природная территория) «Черняевский» лес,  в 2010 году.</w:t>
      </w:r>
    </w:p>
    <w:p>
      <w:pPr>
        <w:pStyle w:val="Normal"/>
        <w:rPr/>
      </w:pPr>
      <w:r>
        <w:rPr/>
        <w:t>просим представить котировочную заявку в письменном виде (курьером или по почте) по форме согласно (Приложения №1)  по адресу: 614000, г. Пермь, ул. Советская, 22, кабинет  директора учреждения</w:t>
      </w:r>
      <w:r>
        <w:rPr>
          <w:b/>
        </w:rPr>
        <w:t xml:space="preserve"> до 11 часов 00 минут  « 17  » августа 2010 го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</w:t>
            </w:r>
            <w:r>
              <w:rPr/>
              <w:t>С.В.Дедюхин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9:50:00Z</dcterms:created>
  <dc:creator>Смирнова</dc:creator>
  <dc:description/>
  <cp:keywords/>
  <dc:language>en-US</dc:language>
  <cp:lastModifiedBy>Смирнова</cp:lastModifiedBy>
  <cp:lastPrinted>2010-08-10T13:01:00Z</cp:lastPrinted>
  <dcterms:modified xsi:type="dcterms:W3CDTF">2010-08-10T09:37:00Z</dcterms:modified>
  <cp:revision>25</cp:revision>
  <dc:subject/>
  <dc:title>ИЗВЕЩЕНИЕ  №2 от «12» мая 2010 г</dc:title>
</cp:coreProperties>
</file>