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lang w:val="en-US"/>
        </w:rPr>
        <w:t>246</w:t>
      </w:r>
      <w:r>
        <w:rPr>
          <w:b/>
        </w:rPr>
        <w:t>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lang w:val="en-US"/>
        </w:rPr>
      </w:pPr>
      <w:r>
        <w:rPr>
          <w:b/>
          <w:color w:val="000000"/>
        </w:rPr>
        <w:t>по ремонту внутридворовых проездов по программе  ГЦП «Развитие городских микрорайонов» Мотовилихинского района города Перми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     «10» августа 2010 года  11 часов 45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по ремонту внутридворовых проездов по программе  ГЦП «Развитие городских микрорайонов» Мотовилихинского района города Перм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6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17"/>
        <w:jc w:val="both"/>
        <w:rPr>
          <w:sz w:val="22"/>
          <w:szCs w:val="22"/>
        </w:rPr>
      </w:pPr>
      <w:r>
        <w:rPr/>
        <w:t>Лот № 1 –</w:t>
      </w:r>
      <w:r>
        <w:rPr>
          <w:bCs/>
        </w:rPr>
        <w:t xml:space="preserve"> </w:t>
      </w:r>
      <w:r>
        <w:rPr>
          <w:sz w:val="22"/>
          <w:szCs w:val="22"/>
        </w:rPr>
        <w:t>Выполнение работ по ремонту внутридворовых проездов по программе  ГЦП «Развитие городских микрорайонов» Мотовилихинского района города Перми (ул.Добролюбова,14,  ул.Тургенева,29)</w:t>
      </w:r>
    </w:p>
    <w:p>
      <w:pPr>
        <w:pStyle w:val="Normal"/>
        <w:ind w:firstLine="31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     </w:t>
      </w:r>
      <w:r>
        <w:rPr/>
        <w:t>Лот № 2–</w:t>
      </w:r>
      <w:r>
        <w:rPr>
          <w:bCs/>
        </w:rPr>
        <w:t xml:space="preserve"> </w:t>
      </w:r>
      <w:r>
        <w:rPr>
          <w:color w:val="000000"/>
        </w:rPr>
        <w:t>Выполнение работ по ремонту внутридворовых проездов по программе  ГЦП «Развитие городских микрорайонов» Мотовилихинского района города Перми(ул.Пушкарская,75, ул.Крупской 87,89,93,  Бульвар Гагарина,103, 111/1, 111/2, 107/3, 107/5)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Cs/>
        </w:rPr>
        <w:t xml:space="preserve">Лот № 1 - –   </w:t>
      </w:r>
      <w:r>
        <w:rPr>
          <w:b/>
          <w:sz w:val="28"/>
          <w:szCs w:val="28"/>
        </w:rPr>
        <w:t>579 610,09 рублей</w:t>
      </w:r>
      <w:r>
        <w:rPr>
          <w:bCs/>
          <w:color w:val="000000"/>
        </w:rPr>
        <w:t>. (Пятьсот семьдесят девять  тысяч шестьсот десять рублей  09 коп.)</w:t>
      </w:r>
    </w:p>
    <w:p>
      <w:pPr>
        <w:pStyle w:val="Normal"/>
        <w:ind w:firstLine="317"/>
        <w:jc w:val="both"/>
        <w:rPr>
          <w:bCs/>
        </w:rPr>
      </w:pPr>
      <w:r>
        <w:rPr>
          <w:bCs/>
        </w:rPr>
        <w:t xml:space="preserve">Лот № 2 –   </w:t>
      </w:r>
      <w:r>
        <w:rPr>
          <w:b/>
          <w:sz w:val="28"/>
          <w:szCs w:val="28"/>
        </w:rPr>
        <w:t>1 004 985,24 рублей</w:t>
      </w:r>
      <w:r>
        <w:rPr>
          <w:bCs/>
          <w:color w:val="000000"/>
        </w:rPr>
        <w:t>. (Один миллион четыре  тысячи девятьсот восемьдесят пять рублей 24 коп.)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СК«Крылья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25, г.Пермь, ул.Коломенская, 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Константа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111, г.Пермь, ул.Уфимская,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6, г.Пермь, ул.Беляева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СК «Урал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046, г.Тюмень, ул.Широтная, д.148, к.3, кв.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  <w:tr>
        <w:trPr>
          <w:trHeight w:val="27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СК«Крылья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25, г.Пермь, ул.Коломенская, 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7,  г.Пермь, ул.Революции, 3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6, г.Пермь, ул.Беляева,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СК «Урал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046, г.Тюмень, ул.Широтная, д.148, к.3, кв.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8, г.Пермь, ул.9 Января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Карпинского, 3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СК «Крылья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онстанта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тказать в допуске к участию в открытом аукционе </w:t>
      </w: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оставленном платёжном поручении не указаны реквизиты получателя -  лицевой счёт Заказч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СК «Урал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 - копии учредительных документов участника размещения заказа (копия Устава  предоставлена не  в полном объё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СК «Крылья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Евродор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ПромДорСтрой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МФ «Спар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е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Отказать в допуске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>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оставленном платёжном поручении не указаны реквизиты получателя -  лицевой счёт Заказч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ОО СК «Урал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 - копии учредительных документов участника размещения заказа (копия Устава  предоставлена не  в полном объёме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Савин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с отступом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06:00Z</dcterms:created>
  <dc:creator>ump15</dc:creator>
  <dc:description/>
  <cp:keywords/>
  <dc:language>en-US</dc:language>
  <cp:lastModifiedBy>опер1</cp:lastModifiedBy>
  <cp:lastPrinted>2010-08-10T16:25:00Z</cp:lastPrinted>
  <dcterms:modified xsi:type="dcterms:W3CDTF">2010-08-10T11:06:00Z</dcterms:modified>
  <cp:revision>2</cp:revision>
  <dc:subject/>
  <dc:title>ПРОТОКОЛ № 01/03-07</dc:title>
</cp:coreProperties>
</file>