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1» августа 2010 года № 4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ломбировочного материала «Витремер» или эквивалент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омбировочный материал «Витремер» или эквивалент -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упаково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06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8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0-08-10T06:52:00Z</dcterms:modified>
  <cp:revision>103</cp:revision>
  <dc:subject/>
  <dc:title>Приложение № 2 </dc:title>
</cp:coreProperties>
</file>