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1» августа 2010 года № 4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Ктак моляр» или эквивалент д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ломбировочный материал «Кетак моляр» или эквивалент согласно спецификации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 упаковок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06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5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18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спецификация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7-22T14:58:00Z</cp:lastPrinted>
  <dcterms:modified xsi:type="dcterms:W3CDTF">2010-08-10T06:58:00Z</dcterms:modified>
  <cp:revision>105</cp:revision>
  <dc:subject/>
  <dc:title>Приложение № 2 </dc:title>
</cp:coreProperties>
</file>