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августа 2010 года  № 4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0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2048"/>
        <w:gridCol w:w="3600"/>
        <w:gridCol w:w="1260"/>
        <w:gridCol w:w="109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мплектация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еклоиономерный пломбировочный материал облегченного смешивания </w:t>
            </w:r>
          </w:p>
          <w:p>
            <w:pPr>
              <w:pStyle w:val="Normal"/>
              <w:jc w:val="center"/>
              <w:rPr/>
            </w:pPr>
            <w:r>
              <w:rPr/>
              <w:t>«Кетак моляр» или эквивален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 флакон с порошком 15 гр. оттенок А3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- 1 флакон с жидкостью 10 гр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быстрое и легкое замешивание благодаря гранулируемой форме порошка. Экономичный, рентгеноконтрастный. 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Хороше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0T07:36:00Z</dcterms:modified>
  <cp:revision>67</cp:revision>
  <dc:subject/>
  <dc:title>Приложение № 1</dc:title>
</cp:coreProperties>
</file>