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1» августа 2010 года № 4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ломбировочного материала «Кемфил супериор» или эквивалент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ломбировочный материал «Кемфил супериор» или эквивалент 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упаковок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06» сент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18» августа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7-22T14:58:00Z</cp:lastPrinted>
  <dcterms:modified xsi:type="dcterms:W3CDTF">2010-08-10T08:08:00Z</dcterms:modified>
  <cp:revision>111</cp:revision>
  <dc:subject/>
  <dc:title>Приложение № 2 </dc:title>
</cp:coreProperties>
</file>