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вгуста 2010 года  № 4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7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48"/>
        <w:gridCol w:w="3600"/>
        <w:gridCol w:w="1260"/>
        <w:gridCol w:w="1090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мплект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теклоиономе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ый цемент «Кемфил супериор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ок цемента «Кемфил супериор» цветов А3, В2, С4 – 3 флакона по 8 г.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иономерный цемент «Кемфил супериор» обладает высокой биологической совместимостью с тканями зуба. Представляет собой порошок, состоящий из смеси алюмофторсиликатного стекла и полиакриловой кислоты. Замешивается на дистиллированной воде с образованием плотного прочного  быстротвердеющего материала. Материал рентгеноконтрастен, Фторид, содержащийся в материале, обеспечивает противокариозный эффект. Время отверждения 2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0T08:02:00Z</dcterms:modified>
  <cp:revision>69</cp:revision>
  <dc:subject/>
  <dc:title>Приложение № 1</dc:title>
</cp:coreProperties>
</file>