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1» августа 2010 года № 4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услуги по нанесению защитных декоратив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нно-плазменных покрытий на зуботехнические изделия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защитных декоративных ионно-плазменных покрытий на зуботехнические изделия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31»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0T15:19:00Z</cp:lastPrinted>
  <dcterms:modified xsi:type="dcterms:W3CDTF">2010-08-10T09:19:00Z</dcterms:modified>
  <cp:revision>113</cp:revision>
  <dc:subject/>
  <dc:title>Приложение № 2 </dc:title>
</cp:coreProperties>
</file>