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>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радиоволнового хирургического аппара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«11» августа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радиоволнового хирургического аппарата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6 </w:t>
      </w:r>
      <w:r>
        <w:rPr>
          <w:sz w:val="24"/>
          <w:szCs w:val="24"/>
        </w:rPr>
        <w:t xml:space="preserve"> от «30» июл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350 000,00</w:t>
      </w:r>
      <w:r>
        <w:rPr>
          <w:sz w:val="24"/>
          <w:szCs w:val="24"/>
        </w:rPr>
        <w:t xml:space="preserve"> руб. (Триста пятьдесят тысяч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радиоволновой хирургический аппарат Сургитрон ЕМС</w:t>
      </w:r>
      <w:r>
        <w:rPr>
          <w:bCs/>
          <w:kern w:val="2"/>
          <w:sz w:val="24"/>
          <w:szCs w:val="26"/>
        </w:rPr>
        <w:t xml:space="preserve"> (или эквивалент) </w:t>
      </w:r>
      <w:r>
        <w:rPr>
          <w:sz w:val="24"/>
          <w:szCs w:val="24"/>
        </w:rPr>
        <w:t xml:space="preserve">в соответствии с Приложением № 1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ок товаров: поставка товара в течение 15-и дней после подписа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.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 подписания акта ввода в эксплуатацию оборудования и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-          товарно-транспортной накладной унифицированной формы № торг-12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кта сдачи-приемки товара с обязательным указанием даты постав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кта ввода в эксплуатацию оборудования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2 (две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орион-Мед-Марке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295 500,00 руб. (Двести девяносто пять тысяч пятьсот руб. 00 коп.)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О «Фирма «СИРИУС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5 630,00 руб. (Двести девяносто пять тысяч шестьсот тридцать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2 (две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sz w:val="22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sz w:val="22"/>
          <w:szCs w:val="26"/>
        </w:rPr>
        <w:t xml:space="preserve">ООО «Морион-Мед-Маркет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>295 500,00   руб. (Двести девяносто пять тысяч пятьсот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6"/>
        </w:rPr>
        <w:t>ЗАО «Фирма «СИРИУС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295 630,00</w:t>
      </w:r>
      <w:r>
        <w:rPr>
          <w:sz w:val="22"/>
          <w:szCs w:val="26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6"/>
        </w:rPr>
        <w:t xml:space="preserve"> руб. (Двести девяносто пять тысяч шестьсот тридцать руб. 00 коп</w:t>
      </w:r>
      <w:r>
        <w:rPr>
          <w:b/>
          <w:sz w:val="22"/>
          <w:szCs w:val="22"/>
        </w:rPr>
        <w:t>.)</w:t>
      </w:r>
      <w:r>
        <w:rPr>
          <w:sz w:val="22"/>
          <w:szCs w:val="26"/>
        </w:rPr>
        <w:t>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с </w:t>
      </w:r>
      <w:r>
        <w:rPr>
          <w:sz w:val="22"/>
          <w:szCs w:val="26"/>
        </w:rPr>
        <w:t xml:space="preserve">ООО «Морион-Мед-Маркет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поставку радиоволнового хирургического аппарата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sz w:val="22"/>
          <w:szCs w:val="26"/>
        </w:rPr>
        <w:t>295 500,00   руб. (Двести девяносто пять тысяч пятьсот руб. 00 коп.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9 (девя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01:00Z</dcterms:created>
  <dc:creator>Институт госзакупок РАГС</dc:creator>
  <dc:description/>
  <cp:keywords/>
  <dc:language>en-US</dc:language>
  <cp:lastModifiedBy>МАРИНА</cp:lastModifiedBy>
  <cp:lastPrinted>2010-08-11T09:37:00Z</cp:lastPrinted>
  <dcterms:modified xsi:type="dcterms:W3CDTF">2010-08-11T03:38:00Z</dcterms:modified>
  <cp:revision>59</cp:revision>
  <dc:subject/>
  <dc:title>ПРОТОКОЛ ОЦЕНКИ И СОПОСТАВЛЕНИЯ ЗАЯВОК НА УЧАСТИЕ В КОНКУРСЕ </dc:title>
</cp:coreProperties>
</file>