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1» августа 2010 г. № 353 О ПРОВЕДЕНИИ КОТИРОВКИ  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>на организацию питания в лагере с дневным пребыванием.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105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Инженерная, 5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Инженерная, 5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0-23-7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 Муниципального общеобразовательного учреждения «Средняя общеобразовательная школа № 105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учащихся посещающих лагерь с дневным пребыванием детей (ул. Докучаева, 46)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Докучаева, 4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герь с дневным пребыванием детей с 01.09.2010г. по 21.09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размещается на услуги по организации питания 150 учащихся посещающих лагерь с дневным пребыванием детей (ул. Докучаева, 46).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чистку посуды, использованной при приготовлении блюд и при питании учащихс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Инженерная, 5, приемна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500 (триста шестьдесят четыре тысяч пятьсо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6 часов 00 мин. 23 авгус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 перечислением  денежных средств Оплата производится  перечислением  денежных средств Заказчика на расчетный счет Исполнителя: в течение 20 календарных дней  с момента  предоставления Исполнителем Акта сдачи-приёмки и счета-фактуры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другими нормативными документами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иректор МОУ «СОШ 105» г.Перми                                                                              А.С. Легошина</w:t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2:00Z</dcterms:created>
  <dc:creator>BAV</dc:creator>
  <dc:description/>
  <cp:keywords/>
  <dc:language>en-US</dc:language>
  <cp:lastModifiedBy>-</cp:lastModifiedBy>
  <cp:lastPrinted>2010-05-27T12:29:00Z</cp:lastPrinted>
  <dcterms:modified xsi:type="dcterms:W3CDTF">2010-08-11T05:51:00Z</dcterms:modified>
  <cp:revision>27</cp:revision>
  <dc:subject/>
  <dc:title>Для субъектов малого предпринимательства</dc:title>
</cp:coreProperties>
</file>