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____________ 2010  № 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05» г. Перми (далее – Заказчик) в лице директора Легошиной Александры Сергеевны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 учащихся, посещающих лагерь с дневным пребыванием детей МОУ «СОШ № 105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Докучаева, 46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z w:val="24"/>
        </w:rPr>
        <w:t>Срок</w:t>
      </w:r>
      <w:r>
        <w:rPr/>
        <w:t xml:space="preserve"> </w:t>
      </w:r>
      <w:r>
        <w:rPr>
          <w:sz w:val="24"/>
        </w:rPr>
        <w:t>оказания услуг по организации питания в лагере с дневным пребыванием детей с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01.09.2010г. по 21.09.2010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 105» г. Перми</w:t>
            </w:r>
          </w:p>
          <w:p>
            <w:pPr>
              <w:pStyle w:val="Normal"/>
              <w:rPr/>
            </w:pPr>
            <w:r>
              <w:rPr/>
              <w:t xml:space="preserve">Адрес: 614107, г. Пермь, </w:t>
            </w:r>
          </w:p>
          <w:p>
            <w:pPr>
              <w:pStyle w:val="Normal"/>
              <w:rPr/>
            </w:pPr>
            <w:r>
              <w:rPr/>
              <w:t>ул. Инженерная, д. 5</w:t>
            </w:r>
          </w:p>
          <w:p>
            <w:pPr>
              <w:pStyle w:val="Normal"/>
              <w:rPr/>
            </w:pPr>
            <w:r>
              <w:rPr/>
              <w:t>Телефон: 260-23-71</w:t>
            </w:r>
          </w:p>
          <w:p>
            <w:pPr>
              <w:pStyle w:val="Normal"/>
              <w:rPr/>
            </w:pPr>
            <w:r>
              <w:rPr/>
              <w:t>ИНН: 5906031800, КПП: 590601001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/>
              <w:t xml:space="preserve">Получатель: УФК по Пермскому краю (Департамент финансов администрации города Перми, МОУ «СОШ № 105» г. Перми, л/с 0230013896). Банк: ГРКЦ ГУ Банка России по Пермскому краю, г. Пермь.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/>
              <w:t xml:space="preserve">БИК 045773001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/счёт: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А. С. Легоши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 2010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детей составлено исходя из трёхразового питания учащихся. Меню повторяется каждые 5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с маслом сливочны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(концентрат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Веснуш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ольник ленинградски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оле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тушеная в сметанном соус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горбуш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 с морковью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рисовая молоч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веж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сдобно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манные со сгущенным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овощ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отварн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отварн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яблок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овся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куле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, сыр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отвар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отвар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апельсин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Домашняя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из шиповни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«бухарский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макаронными изделиям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картофельная с мяс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9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,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9:00Z</dcterms:created>
  <dc:creator>orlov</dc:creator>
  <dc:description/>
  <cp:keywords/>
  <dc:language>en-US</dc:language>
  <cp:lastModifiedBy>-</cp:lastModifiedBy>
  <cp:lastPrinted>2009-05-12T17:12:00Z</cp:lastPrinted>
  <dcterms:modified xsi:type="dcterms:W3CDTF">2010-08-11T05:54:00Z</dcterms:modified>
  <cp:revision>16</cp:revision>
  <dc:subject/>
  <dc:title>УТВЕРЖДАЮ</dc:title>
</cp:coreProperties>
</file>