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к Извещению №8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 xml:space="preserve">от «10» марта 2010года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 xml:space="preserve">Техническое задание на тест - полоски дл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Центра здоровье МУЗ «ГКП №4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6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37"/>
        <w:gridCol w:w="5519"/>
        <w:gridCol w:w="7"/>
        <w:gridCol w:w="1527"/>
        <w:gridCol w:w="2475"/>
      </w:tblGrid>
      <w:tr>
        <w:trPr>
          <w:trHeight w:val="16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това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  <w:r>
              <w:rPr>
                <w:b/>
              </w:rPr>
              <w:t xml:space="preserve"> </w:t>
            </w:r>
            <w:r>
              <w:rPr/>
              <w:t>ФС по  надзору в сфере здравоохранения и социального развития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Тест-полоска дл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совместного  определения общего холестерина и глюкозы в цельной крови к прибору </w:t>
            </w:r>
            <w:r>
              <w:rPr>
                <w:b/>
                <w:bCs/>
                <w:color w:val="000000"/>
                <w:lang w:val="en-US"/>
              </w:rPr>
              <w:t>Cardiocheck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назначена для количественного измерения уровня общего холестерина и глюкозы  в цельной кров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методом Триндера (“Trinder Method”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ит следующие ингредиенты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олестерин- эстераз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 М.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-оксидаз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 М.Е.</w:t>
              <w:b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оксидаза хре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.Е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-аминоантипирин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кг</w:t>
              <w:b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щенные производные анил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к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, N-дизамещенный  анилин</w:t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к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юко -оксидаза</w:t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 М.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флакон содержит не более силикагеля и/или ультрафильт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гр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крови для исследования </w:t>
            </w:r>
            <w:r>
              <w:rPr/>
              <w:b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мк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измерений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лестерин: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-400 мг/дл (2.59- 10.36 ммоль/л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юкоза: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600 мг/дл (1.1- 33.3 ммоль/л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тест – полосок в упаков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каз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– не менее 70 % от сро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азанного производителем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9 0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Komp2</dc:creator>
  <dc:description/>
  <cp:keywords/>
  <dc:language>en-US</dc:language>
  <cp:lastModifiedBy>comp</cp:lastModifiedBy>
  <cp:lastPrinted>2010-03-03T11:09:00Z</cp:lastPrinted>
  <dcterms:modified xsi:type="dcterms:W3CDTF">2010-03-09T08:38:00Z</dcterms:modified>
  <cp:revision>25</cp:revision>
  <dc:subject/>
  <dc:title>                                                                    Приложение №1</dc:title>
</cp:coreProperties>
</file>