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августа 2010 года №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тест-полос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«Центр здоровья» МУЗ «ГКП №4»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поставок не позднее трех  дней  с момента заключения контракта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момента заключения договора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0 0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8» августа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8-10T16:03:00Z</cp:lastPrinted>
  <dcterms:modified xsi:type="dcterms:W3CDTF">2010-08-10T10:03:00Z</dcterms:modified>
  <cp:revision>23</cp:revision>
  <dc:subject/>
  <dc:title/>
</cp:coreProperties>
</file>