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1</w:t>
      </w:r>
      <w:r>
        <w:rPr>
          <w:b/>
          <w:szCs w:val="24"/>
        </w:rPr>
        <w:t>» августа 2010 года № 38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оведение оценки по определению рыночной стоимости земельных участк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земельных отношений администрации г.Перми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департамент земельных отношений администрации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emadmin@perm.permregion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1-9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ыкова Надежда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определению рыночной стоимости земельных участков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u w:val="single"/>
              </w:rPr>
              <w:t>Требования к выполнению работ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Оценка стоимости земельных участков проводится в соответствии с требованиями Федерального Закона от 29.07.1998 г. № 135-ФЗ «Об оценочной деятельности в Российской Федерации», Федеральных стандартов оценки – «Общие понятия оценки, подходы и требования к проведению оценки (ФСО №1)», утвержденного приказом Минэкономразвития России от 20.07.2007г. № 256, «Цель оценки и виды стоимости (ФСО №2)», утвержденного приказом Минэкономразвития России от 20.07.2007 г. № 255 «Требования к отчету об оценке (ФСО №3)», утвержденного приказом   Минэкономразвития России от 20.07.2007г.      № 254, а также Методическими рекомендациями по определению рыночной стоимости земельных участков, утвержденными распоряжением Минимущества России от 06.03.2002г. № 568-р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Отчеты об оценке стоимости земельных участков должны соответствовать положениям действующего законодательства и требованиям, установленным муниципальным контрактом (Приложение №2), а также иметь положительное заключение экспертного совета саморегулируемой организации оценщиков на каждый отчет об оцен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u w:val="single"/>
              </w:rPr>
              <w:t xml:space="preserve">Документация, подлежащая оформлению и сдаче заказчику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.Отчеты об оценке стоимости земельных участков в 2-х экземпляр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аключение экспертного сов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саморегулируемой организации оценщиков в 1-м экземпляр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оставление отчетов об оценке рыночной стоимости 14 земельных участков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л.Азотная,67 (633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л.Труда,24 (131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л.Труда,26 (400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ул.Ухтинская,57а (740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ул.Салтыкова-Щедрина,6 (283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во дворе дома №84 по ул.Кирова (35 кв.м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ул.1-я Линия,35а (120,6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ул.1-я Пойменная,10 (600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ул.Высокая,28а (311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ул. 10-я Линия,39 (418 кв.м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смежный земельному участку по ул.10-ой Линии,43 со стороны земельного участка по ул.10-ой Линии,45 (173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западнее дома № 53 по ул. А.Барбюса (233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ул. 1-я Линия,147 (261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ул.Марата,48 (387 кв.м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Направление отчетов на проведение экспертизы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морегулируемой организации оцен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рабочих дней со дня подписа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должна включать в себя все налоги и другие обязательные платежи, связанные с выполнением работ на проведение оценки по определению рыночной стоимости земельных участк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том числе расходы исполнителя по оплате стоимости заключения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ертного совета саморегулируемой организации оцен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 0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, каб. 210, департамент земельных отношений администрации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 августа 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3.00 и с 14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администрации города Перми протокола о рассмотрении и оценки котировочных заявок и не позднее чем через 20 дней со дня подписании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выполненных работ производится на основании счета-фактуры путем перечисления денежных средств на расчетный счет исполнителя в тече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рабочих дней с момента подписания акта сдачи-приемки выполненных работ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оответствие требованиям ст.4 Федерального Закона от 29.07.1998 г. № 135-ФЗ (ред.22.07.2010) «Об оценочной деятельности в Российской Федерации»;</w:t>
            </w:r>
          </w:p>
          <w:p>
            <w:pPr>
              <w:pStyle w:val="ConsPlusNormal"/>
              <w:ind w:left="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ложение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риложение № 1 – Форма котировочной заявк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иложение № 2 – Проект муниципального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земельных 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отношений администрации города Перми                                             А.Г.Ярослав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15:00Z</dcterms:created>
  <dc:creator>СОК</dc:creator>
  <dc:description/>
  <cp:keywords/>
  <dc:language>en-US</dc:language>
  <cp:lastModifiedBy>Антон Павлович Чехов</cp:lastModifiedBy>
  <cp:lastPrinted>2010-07-21T15:37:00Z</cp:lastPrinted>
  <dcterms:modified xsi:type="dcterms:W3CDTF">2010-08-11T05:52:00Z</dcterms:modified>
  <cp:revision>87</cp:revision>
  <dc:subject/>
  <dc:title>ИЗВЕЩЕНИЕ № __ от «___» __________ 200 _ года </dc:title>
</cp:coreProperties>
</file>