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8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поставку антикоагулянтов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11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антикоагулянтов                             (извещение № 81 от «29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ию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440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81 от «29» ию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9.09.10г., третья - до 19.10.10г., четвёртая - до 19.11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76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64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«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92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5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АО «Пермфармация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398 640,00</w:t>
      </w:r>
      <w:r>
        <w:rPr>
          <w:bCs/>
          <w:sz w:val="24"/>
          <w:szCs w:val="24"/>
        </w:rPr>
        <w:t xml:space="preserve"> (Триста девяносто восемь тысяч шестьсот сорок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ОАО «Пермфармация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90, г. Пермь, ул. Лодыгина, 57, цена муниципального контракта </w:t>
      </w:r>
    </w:p>
    <w:p>
      <w:pPr>
        <w:pStyle w:val="Normal"/>
        <w:jc w:val="both"/>
        <w:rPr/>
      </w:pPr>
      <w:r>
        <w:rPr>
          <w:sz w:val="24"/>
          <w:szCs w:val="24"/>
        </w:rPr>
        <w:t>398 640,00</w:t>
      </w:r>
      <w:r>
        <w:rPr>
          <w:bCs/>
          <w:sz w:val="24"/>
          <w:szCs w:val="24"/>
        </w:rPr>
        <w:t xml:space="preserve"> (Триста девяносто восемь тысяч шестьсот сорок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Медиас», место нахождения: 614000, г. Пермь, ул. Горького, д. 21, цена муниципального контракта  428 000,00 (Четыреста двадцать восемь тысяч руб. 00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10T08:10:00Z</dcterms:modified>
  <cp:revision>188</cp:revision>
  <dc:subject/>
  <dc:title>ПРОТОКОЛ ОЦЕНКИ И СОПОСТАВЛЕНИЯ ЗАЯВОК НА УЧАСТИЕ В КОНКУРСЕ </dc:title>
</cp:coreProperties>
</file>