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8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поставку антибиотиков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11» авгус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остина Ларис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антибиотиков                             (извещение № 84 от «29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9» ию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260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84 от «29» ию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пятью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9.09.10г., третья - до 19.10.10г., четвёртая - до 19.11.10г., пятая - до 19.12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6 (Шесть) котировочных заяво</w:t>
      </w:r>
      <w:r>
        <w:rPr/>
        <w:t>к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495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1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64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лория Х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849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9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ПНК «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73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5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4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ас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227 500,00</w:t>
      </w:r>
      <w:r>
        <w:rPr>
          <w:bCs/>
          <w:sz w:val="24"/>
          <w:szCs w:val="24"/>
        </w:rPr>
        <w:t xml:space="preserve"> (Двести двадцать семь тысяч пятьсот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ООО «Медиас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00, г. Пермь, ул. Горького, 21, цена муниципального контракта </w:t>
      </w:r>
    </w:p>
    <w:p>
      <w:pPr>
        <w:pStyle w:val="Normal"/>
        <w:jc w:val="both"/>
        <w:rPr/>
      </w:pPr>
      <w:r>
        <w:rPr>
          <w:sz w:val="24"/>
          <w:szCs w:val="24"/>
        </w:rPr>
        <w:t>227 500,00</w:t>
      </w:r>
      <w:r>
        <w:rPr>
          <w:bCs/>
          <w:sz w:val="24"/>
          <w:szCs w:val="24"/>
        </w:rPr>
        <w:t xml:space="preserve"> (Двести двадцать семь тысяч пятьсот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Глория Х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ек», место нахождения: 620085, г. Екатеринбург, ул. Селькоровская, д. 8, цена муниципального контракта  228 849,00 (Двести двадцать восемь тысяч восемьсот сорок девять руб. 00 коп.).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8-10T10:05:00Z</dcterms:modified>
  <cp:revision>186</cp:revision>
  <dc:subject/>
  <dc:title>ПРОТОКОЛ ОЦЕНКИ И СОПОСТАВЛЕНИЯ ЗАЯВОК НА УЧАСТИЕ В КОНКУРСЕ </dc:title>
</cp:coreProperties>
</file>