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253 А/3/1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участие в открытом аукционе «Снос самовольно установленных строений некапитального типа (хозяйственные постройки) в Орджоникидзевском районе города Перми в 2010 году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</w:rPr>
        <w:t>для Администрации Орджоникидзевского района города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1» августа 2010 года</w:t>
        <w:br/>
        <w:t xml:space="preserve">                                                                                                                                                      11 часов 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Снос самовольно установленных строений некапитального типа (хозяйственные постройки) в Орджоникидзевском районе города Перми в 2010 году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</w:t>
            </w: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46-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Предмет аукциона: «Снос самовольно установленных строений некапитального типа (хозяйственные постройки) в Орджоникидзевском районе города Перми в 2010 году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   1 641 824, 76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ДС «Прикамь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9е, оф. 5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умат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А. Гайдара, 8Б, оф. 3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рести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7210, Пермский край, Карагайский район, с. Карагай, ул. Кирова, 1   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Ким, 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Закиев Ильдус Нургаян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5, г. Пермь, пос. Новые Ляды, ул. Чусовская, 42-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аду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2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убин Алексей Анатолье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ршала Толбухина, 16-1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 Киров, ул. Московская, д. 1, корп.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номныйЭнергоСервис Ура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46, оф.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най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Подлесная, 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СК «Элит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37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Транс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Пихтовая, 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№ 253А  от 16.07.2010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ума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рести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убин Алексей Анатол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номныйЭнергоСервис Ур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на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СК «Эли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№ 253А от 16.07.2010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38"/>
        <w:gridCol w:w="85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СДС «Прикамь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раздела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е представлена выписка из ЕГРЮЛ или нотариально заверенная копия такой выписки (представлена копия выписки, заверенная участником размещения заказ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 представлен документ, подтверждающий внесение денежных средств в качестве обеспечения заявки на участие в аукционе (в представленном платежном поручении отсутствует отметка о  списании денежных средств со счета)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киев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не представлена опись доку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Кузнецов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охова В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9:00Z</dcterms:created>
  <dc:creator>ump15</dc:creator>
  <dc:description/>
  <cp:keywords/>
  <dc:language>en-US</dc:language>
  <cp:lastModifiedBy>опер4</cp:lastModifiedBy>
  <cp:lastPrinted>2010-08-11T13:22:00Z</cp:lastPrinted>
  <dcterms:modified xsi:type="dcterms:W3CDTF">2010-08-11T09:24:00Z</dcterms:modified>
  <cp:revision>46</cp:revision>
  <dc:subject/>
  <dc:title>ПРОТОКОЛ № 01/03-07</dc:title>
</cp:coreProperties>
</file>