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51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расходных материалов для Центра здоровья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1»</w:t>
            </w:r>
            <w:r>
              <w:rPr/>
              <w:t xml:space="preserve"> августа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поставку расходных материалов для Центра здоровья 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151 от «29» июля 2010 года размещено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29» июля 2010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, количественные и качественные характеристики расходных материало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ероев Хасана 26, кабинет №226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дней с даты заключения муниципального контракт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52"/>
              <w:jc w:val="both"/>
              <w:rPr>
                <w:lang w:val="en-US" w:eastAsia="en-US" w:bidi="en-US"/>
              </w:rPr>
            </w:pPr>
            <w:r>
              <w:rPr/>
              <w:t xml:space="preserve"> </w:t>
            </w: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 000,00 (Триста сорок тысяч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икротех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8 736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цинские Системы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Микротех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рмь, ул. Крупской, 41 А. 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338 736,00 (Триста тридцать восемь тысяч семьсот тридцать шесть рублей, 00 копеек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Медицинские Системы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3:04:00Z</dcterms:created>
  <dc:creator>Институт госзакупок РАГС</dc:creator>
  <dc:description/>
  <dc:language>en-US</dc:language>
  <cp:lastModifiedBy>User</cp:lastModifiedBy>
  <cp:lastPrinted>2010-08-11T09:01:00Z</cp:lastPrinted>
  <dcterms:modified xsi:type="dcterms:W3CDTF">2010-08-11T03:04:00Z</dcterms:modified>
  <cp:revision>2</cp:revision>
  <dc:subject/>
  <dc:title>ПРОТОКОЛ ОЦЕНКИ И СОПОСТАВЛЕНИЯ ЗАЯВОК НА УЧАСТИЕ В КОНКУРСЕ </dc:title>
</cp:coreProperties>
</file>