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6"/>
        <w:gridCol w:w="2369"/>
        <w:gridCol w:w="3779"/>
        <w:gridCol w:w="3543"/>
        <w:gridCol w:w="3543"/>
      </w:tblGrid>
      <w:tr>
        <w:trPr/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53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выполнение капитального ремонта по замене входных дверных блоков в ФТО по ул.Яблочкова,21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1</w:t>
            </w:r>
            <w:r>
              <w:rPr/>
              <w:t>» авгус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выполнение капитального ремонта по замене входных дверных блоков в ФТО  (извещение №153 от «03» августа 2010 г.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3» августа 2010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олученные от предпринимательской деятельности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ходных дверных блоков в ФТО по адресу, г.Пермь, ул.Яблочкова, 21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Яблочкова, 21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абочих дней с даты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 530,15 (Двадцать одна тысяча пятьсот тридцать рублей, 15 копее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не поступило ни одной котировочной заявки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приняла решение: признать запрос котировок не состоявшимся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01:00Z</dcterms:created>
  <dc:creator>Институт госзакупок РАГС</dc:creator>
  <dc:description/>
  <cp:keywords/>
  <dc:language>en-US</dc:language>
  <cp:lastModifiedBy>459</cp:lastModifiedBy>
  <cp:lastPrinted>2010-08-11T09:06:00Z</cp:lastPrinted>
  <dcterms:modified xsi:type="dcterms:W3CDTF">2010-08-11T03:16:00Z</dcterms:modified>
  <cp:revision>10</cp:revision>
  <dc:subject/>
  <dc:title>ПРОТОКОЛ ОЦЕНКИ И СОПОСТАВЛЕНИЯ ЗАЯВОК НА УЧАСТИЕ В КОНКУРСЕ </dc:title>
</cp:coreProperties>
</file>