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августа 2010 года № 158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бели в количестве 121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анчики на 3 сидячих места, с металлическим каркасом. Металлокаркас из круглой трубы диаметром не менее 22 мм, покрытой экологически чистой эпоксидной полимерно-порошковой краской. Сидение из ДСП толщиной не менее 12 мм, поролона толщиной не менее 40 мм, из одной подушки обтянутой винил-кожей синего цвета. Размеры не менее 776х1412х623м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ь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 100,00  (Четыреста девяносто шесть тысяч сто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,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8-11T09:19:00Z</cp:lastPrinted>
  <dcterms:modified xsi:type="dcterms:W3CDTF">2010-08-11T03:45:00Z</dcterms:modified>
  <cp:revision>117</cp:revision>
  <dc:subject/>
  <dc:title>ИЗВЕЩЕНИЕ № __ от «___» __________ 200 _ года </dc:title>
</cp:coreProperties>
</file>