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МУНИЦИПАЛЬНЫЙ  КОНТРАКТА №  К-158          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б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и.о.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 в течении 10 (десять) дней с даты заключения муниципального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и 10 (десять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течении 10 (десять) дней с даты заключения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, конкретное место доставки оговаривается  уполномоченным лицом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5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60"/>
        <w:gridCol w:w="820"/>
        <w:gridCol w:w="4185"/>
        <w:gridCol w:w="860"/>
        <w:gridCol w:w="1180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Диванч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2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главного врача                                                       </w:t>
        <w:tab/>
        <w:t xml:space="preserve">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8-10T16:35:00Z</cp:lastPrinted>
  <dcterms:modified xsi:type="dcterms:W3CDTF">2010-08-10T11:16:00Z</dcterms:modified>
  <cp:revision>51</cp:revision>
  <dc:subject/>
  <dc:title>Приложение 3</dc:title>
</cp:coreProperties>
</file>