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9 от 11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капитальный ремонт по замене входных дверных блоков в ФТО по адресу ул. Яблочкова, 21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замене входных дверных блоков в ФТ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8-11T11:28:00Z</cp:lastPrinted>
  <dcterms:modified xsi:type="dcterms:W3CDTF">2010-08-11T05:29:00Z</dcterms:modified>
  <cp:revision>79</cp:revision>
  <dc:subject/>
  <dc:title>Приложение № 1</dc:title>
</cp:coreProperties>
</file>