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августа 2010 года № 159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/>
        <w:t>на выполнение капитального ремонта по замене входных дверных блоков в ФТО                                                  по адресу ул.Яблочкова, 21.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полученные от предпринимательской деятельности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ходных дверных блоков в ФТО по адресу ул.Яблочкова, 2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Яблочкова, 2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абочи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530,15 (Двадцать одна тысяча пятьсот тридцать рублей, 15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8-11T11:27:00Z</cp:lastPrinted>
  <dcterms:modified xsi:type="dcterms:W3CDTF">2010-08-11T05:28:00Z</dcterms:modified>
  <cp:revision>94</cp:revision>
  <dc:subject/>
  <dc:title>ИЗВЕЩЕНИЕ № __ от «___» __________ 200 _ года </dc:title>
</cp:coreProperties>
</file>