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азъяснения положений об аукционе на право заключения муниципального контракта </w:t>
      </w:r>
    </w:p>
    <w:p>
      <w:pPr>
        <w:pStyle w:val="Normal"/>
        <w:jc w:val="center"/>
        <w:rPr/>
      </w:pPr>
      <w:r>
        <w:rPr/>
        <w:t xml:space="preserve">на оказание услуг по демонтажу многоквартирных домов, </w:t>
      </w:r>
    </w:p>
    <w:p>
      <w:pPr>
        <w:pStyle w:val="Normal"/>
        <w:jc w:val="center"/>
        <w:rPr/>
      </w:pPr>
      <w:r>
        <w:rPr/>
        <w:t>признанных аварийными и непригодными для проживания</w:t>
      </w:r>
    </w:p>
    <w:p>
      <w:pPr>
        <w:pStyle w:val="Normal"/>
        <w:jc w:val="center"/>
        <w:rPr/>
      </w:pPr>
      <w:r>
        <w:rPr/>
        <w:t>(извещение № 298А от 06.08.2010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правлением жилищных отношений администрации города Перми получены запросы о разъяснении положений документации об аукционе на право заключения муниципального контракта на оказание услуг по демонтажу многоквартирных домов, в связи с этим заказчик дает следующие разъяснения: </w:t>
      </w:r>
    </w:p>
    <w:p>
      <w:pPr>
        <w:pStyle w:val="Normal"/>
        <w:ind w:firstLine="708"/>
        <w:jc w:val="both"/>
        <w:rPr/>
      </w:pPr>
      <w:r>
        <w:rPr/>
        <w:t>Вопрос: « В графе «Требования к содержанию, составу и форме заявки на участие в аукционе в п.9. от участника размещения заказа требуется наличие лицензии на осуществление деятельности по сбору, использованию, обезвреживанию, транспортировки, размещению отходов I-IV класса опасности.</w:t>
      </w:r>
    </w:p>
    <w:p>
      <w:pPr>
        <w:pStyle w:val="Normal"/>
        <w:ind w:firstLine="708"/>
        <w:jc w:val="both"/>
        <w:rPr/>
      </w:pPr>
      <w:r>
        <w:rPr/>
        <w:t>В связи с этим просим Вас дать подробное разъяснение по данному пункту, поскольку при строительстве многоквартирных  домов не используются материалы, указанные в «Федеральном классификаторе каталога отходов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вет: В соответствии с Приказом Министерства природных ресурсов Российской Федерации от 02 декабря 2002 года № 786 «Об утверждении федерального классификационного каталога отходов» строительный мусор от разборки зданий код (91200601 01 00 4) относится к 4 классу опасности (введен Приказом МПР РФ от 30.07.2003 N 663)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Можно ли предоставить копию свидетельства, выданную саморегулируемой организацией, о допуске к видам работ старого образца или нужно предоставить копию свидетельства нового образца?</w:t>
      </w:r>
    </w:p>
    <w:p>
      <w:pPr>
        <w:pStyle w:val="Normal"/>
        <w:autoSpaceDE w:val="false"/>
        <w:ind w:firstLine="540"/>
        <w:jc w:val="both"/>
        <w:rPr/>
      </w:pPr>
      <w:r>
        <w:rPr/>
        <w:t>Ответ: Заявка на участие в аукционе должна содержать копию свидетельства, выданную саморегулируемой организацией, о допуске к видам работ, либо старого образца, либо нового образца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Можно ли предоставить лицензию на осуществление деятельности по сбору, использованию, обезвреживанию, транспортировке, размещению отходов I-IV класса опасности от субподрядной организации или нужно обязательно предоставить лицензию от лица, которое подает заявку на участие в аукционе?</w:t>
      </w:r>
    </w:p>
    <w:p>
      <w:pPr>
        <w:pStyle w:val="Normal"/>
        <w:autoSpaceDE w:val="false"/>
        <w:ind w:firstLine="540"/>
        <w:jc w:val="both"/>
        <w:rPr/>
      </w:pPr>
      <w:r>
        <w:rPr/>
        <w:t>Ответ: В соответствии с п.п.2.1.3. ч.2 муниципального контракта (приложения №4 к аукционной документации) исполнитель обязан обеспечить оказание услуг своими силами и средствами. На основании этого лицензия на осуществление деятельности по сбору, использованию, обезвреживанию, транспортировке, размещению отходов I-IV класса опасности (на основании Закона от 08.08.2001 года № 128-ФЗ) должна быть выдана на имя той организации, которая заявилась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3:47:00Z</dcterms:created>
  <dc:creator>Юзер</dc:creator>
  <dc:description/>
  <dc:language>en-US</dc:language>
  <cp:lastModifiedBy>Юзер</cp:lastModifiedBy>
  <cp:lastPrinted>2010-08-11T11:01:00Z</cp:lastPrinted>
  <dcterms:modified xsi:type="dcterms:W3CDTF">2010-08-11T07:54:00Z</dcterms:modified>
  <cp:revision>10</cp:revision>
  <dc:subject/>
  <dc:title/>
</cp:coreProperties>
</file>