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1» августа 2010 года № 81-11/0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капитальный ремонт: замена отопления в здани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 430,59 (Четыреста семьдесят четыре тысячи четыреста тридцать рублей 59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23» авгус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 с 09.00 до 17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.о. главного врача</w:t>
        <w:tab/>
        <w:tab/>
        <w:tab/>
        <w:t>_____________________</w:t>
        <w:tab/>
        <w:tab/>
        <w:tab/>
        <w:tab/>
        <w:t>В.С. Величко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8-11T05:51:00Z</dcterms:modified>
  <cp:revision>74</cp:revision>
  <dc:subject/>
  <dc:title>ИЗВЕЩЕНИЕ № __ от «___» __________ 200 _ года </dc:title>
</cp:coreProperties>
</file>