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1» августа 2010 года № 82-11/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капитальный ремонт: замена водоснабжения и водоотведения в здани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 594,26 (Четыреста семьдесят две тысячи пятьсот девяносто четыре рубля 26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3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о. главного врача</w:t>
        <w:tab/>
        <w:tab/>
        <w:tab/>
        <w:t>_____________________</w:t>
        <w:tab/>
        <w:tab/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8-11T06:29:00Z</dcterms:modified>
  <cp:revision>75</cp:revision>
  <dc:subject/>
  <dc:title>ИЗВЕЩЕНИЕ № __ от «___» __________ 200 _ года </dc:title>
</cp:coreProperties>
</file>